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u w:val="single"/>
        </w:rPr>
      </w:pPr>
      <w:r>
        <w:rPr>
          <w:b/>
          <w:u w:val="single"/>
        </w:rPr>
        <w:t>Begin Log: Xa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u w:val="single"/>
        </w:rPr>
      </w:pPr>
      <w:r>
        <w:rPr>
          <w:b/>
          <w:i/>
          <w:u w:val="single"/>
        </w:rPr>
        <w:t>Ta Re D’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u w:val="single"/>
        </w:rPr>
      </w:pPr>
      <w:r>
        <w:rPr>
          <w:b/>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left the Odin in a Y-wing. </w:t>
      </w:r>
      <w:r>
        <w:rPr>
          <w:i/>
        </w:rPr>
        <w:t>I don’t mind Y-wings. They are slowish… but that’s ok. I can shoot better in a Y then in an X anyway.</w:t>
      </w:r>
      <w:r>
        <w:rPr/>
        <w:t xml:space="preserve"> I hypered to the coordinates on my data pad and scoped out the situation. I flicked my radio on and said, “All right everybody… Whos out here?” I got responses from Licah, Primlar, Damon, Spokes, Galicon and a few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 heard Damon over the com saying, “All right guys… and Ray… This is what I want. Licah and Spokes, take some people and bring down the Two Stars shields. I want that cruiser disabled 5 minutes ago. Me and Galicon will take the Veedrah. Prim, you watch for enemy fighters. Ray… can you handle the freighter on your own? We need it disabled, not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ou got it, Sir,” I answered him cal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disabled the freighter quickly and then noticed all the enemy ships coming our way. </w:t>
      </w:r>
      <w:r>
        <w:rPr>
          <w:i/>
        </w:rPr>
        <w:t>Well, I might as well take them out, since its not like Damon really gave me much to do. I wonder if he doesn’t think I can handle it.</w:t>
      </w:r>
      <w:r>
        <w:rPr/>
        <w:t xml:space="preserve"> I took out many of the TIE Fighters and TIE Interceptors myself before moving to unload some missiles at the Two Star to help drop the shie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e dropped the shields and the ship was disabled, as well as the Veedrah, but TIE Advanceds kept showing up anyway. I thought I was in trouble for a while, but I managed to keep my shields up. They did manage to knock out my targeting computer and laser systems for a while, so I decided to fly circles because there wasn’t much else I could do with no shields and no way to keep missiles off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Damon! I am in trouble!!!! I have nothing and someone is locking onto me!” I yelled as I saw my light flashing yellow then turn red. The missile launched and I couldn’t shake it. All of the sudden, I saw Damon’s Y-wing, which already wasn’t in the best condition, fly straight pas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DAMON! WHAT ARE YOU DOING!?” I screamed into the mic at him as I realized just exactly what he </w:t>
      </w:r>
      <w:r>
        <w:rPr>
          <w:i/>
        </w:rPr>
        <w:t>was</w:t>
      </w:r>
      <w:r>
        <w:rPr/>
        <w:t xml:space="preserve">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 screamed as I watched the missile hit him and blow his Y apart. Realizing that he wasn’t necessarily dead, I got onto the mic immediately. “Control, this is Ray. We need someone out here to pick up Damon! He didn’t make it. He is alive… but only barely. Step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rPr>
      </w:pPr>
      <w:r>
        <w:rPr>
          <w:i/>
        </w:rPr>
        <w:t>He just saved my life! Well, there goes him as a husband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bout a minute later I got the “All systems normal” sign from my ship. Prim and I took out the rest of the Advanceds. I waited for the Bramble to come get Damon before I hypere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watched Damon for a while as they slid him into the Bacta tank. The med tech told me he was going to be in for a while and that I should get some rest. So I went back two days later and saw that they had taken him out of the bacta tank, and he was resting on a cot. I went over to him and sat next to his makeshift bed. Running my fingers through his beautiful hair I leaned in to him and whispered “You shouldn’t have done that, for more reasons than just that you could have been killed. I no longer can have a claim to you.” I sighed and rested my head gently on his ribs, careful as I saw him wince subconsc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stroked his hair again, and kissed him on the forehead. “Get better soon, Damon. I owe you my life, and I need to thank you properly for that - if nothing else.” I left MedOps and went to the romp room to release some fru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met Spokes on the way out. “Good job out there today, Ray,” he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Not good enough,” I answered quickly. “Or he wouldn’t be in </w:t>
      </w:r>
      <w:r>
        <w:rPr>
          <w:i/>
        </w:rPr>
        <w:t>there</w:t>
      </w:r>
      <w:r>
        <w:rPr/>
        <w:t xml:space="preserve"> right now,” I said as I nodded my head towards the door to Med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pokes put a hand on my shoulder and looked into my eyes. “He made his own choice, Ray. He didn’t think he could shoot it down before it got to you. He did what he thought was the best for every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 looked at him for a second and answered him, “I know, but I don’t want a death on my head when it’s someone one the same side. …especially when it is a friend. If I had known he was going to do that, I never would have asked for his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pokes patted me on the shoulder and gave me a sympathetic sigh before walking past me into MedOps. I walked the rest of the way to the Romp Room and put myself through a pretty rough training session before going back to my room to lay down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u w:val="single"/>
        </w:rPr>
      </w:pPr>
      <w:r>
        <w:rPr>
          <w:b/>
          <w:i/>
          <w:u w:val="single"/>
        </w:rPr>
        <w:t>James StarGa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u w:val="single"/>
        </w:rPr>
      </w:pPr>
      <w:r>
        <w:rPr>
          <w:b/>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ptain James StarGazer watched as Ray left the Odin in a Y-wing. Damon came over the intercom, and announced the orders. Licah and Spokes were to do the following, bring down the two Star shields. Ray quickly disabled the freightor quickly, with more ships incoming. He watched as she took them all out, The shields and ships and all were finally disab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James heard Ray calling for help, with something locking on to her. And after that, he watched Damon’s Y-wing explode. This was a scary sight for James, who was finally back in commission. When Damon got better, he and James would have to get back too work on both their f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u w:val="single"/>
        </w:rPr>
      </w:pPr>
      <w:r>
        <w:rPr>
          <w:b/>
          <w:i/>
          <w:u w:val="single"/>
        </w:rPr>
        <w:t>Damon Lightw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u w:val="single"/>
        </w:rPr>
      </w:pPr>
      <w:r>
        <w:rPr>
          <w:b/>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rPr>
      </w:pPr>
      <w:r>
        <w:rPr>
          <w:i/>
        </w:rPr>
        <w:t>-= CRS: Odin, Med 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awoke to find himself quite disoriented and very sore as he looked around. His head pounded as he tried to focus on identifying his surroundings but could only manage a squinted view at best. He tried to sit up but a twinge of pain in has chest and a throb of his left arm made him abort the attempt. A blurred figure came in to view and said. “Ahh your awake I see welcome back captain, you gave us a bit of a scare there for a b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focused on her words and asked. “What happened? Where am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You’re back on the Odin in MedOps. You were injured during the mission and some how made it back by yourself, is all I know for certain,” the female MedTech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ell I made it back. That’s at least a comfort to know.” Damon curiously added. “You say I gave you a bit of a scare. …how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ll when you got back you were in real rough shape and that was two and a half days ago,” she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closed his eyes to refocus a moment then asked. “I’ve really been out of it that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he sighed and said. “Yes. We just pulled you out of a bacta tank a little while ago, and we’re little puzzled by condition you’re still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chuckled a bit and winced at the pain in his chest then said. “Let me guess… you’re mystified by the fact that Bacta only seems help me a little, and then appear to stop all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ll, yes. We’ve never seen this happen before,” she ad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winced again as he tried to laugh, then sighed and said, “It’s been that way for as long as I can remember. Many MedTechs before you couldn’t explain it either. It seems bacta can only do so much to help me heal, then my body has to do the rest on its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I see so you’re a rare case oddity in terms of healing.” She said with a bit of a chuck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ye, I’m a medical enigma in that regard, as other have said.” Damon said, again wincing from the pain as tried to la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door to MedOps whooshed open and in walked Castor. As he approached Damon he asked lightly, “So how are we feeling, Cap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ell, Sir, a little dazed, confused, and sore. But other than that having fun explaining my odd healing relationship with bacta that always mystifies others,” Damon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hh. I see. And it seems James and Ray both say they owe you their lives. They told me about what you did out there. …of course… shooting missiles down with your lasers is actually more efficient than running in to them without your shields full up,” Castor said with a chuck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fter wincing from laughing again, Damon said, “Well… in those two situations I would have shot them down, but didn’t have enough time. They both were in a bit of trouble so I chose the only course of action I could. I’ll admit it probably wasn’t the wisest idea, and could have hurt a lot less, but I had to do some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That’s noble. …foolish… but noble… and inspiring,” Castor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ell, Sir, it’s like I explained to you before; it’s my nature to put others wellbeing ahead of my own. I suppose you could just say that I don’t know any other way to be.” Damon admit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smiled, shook his head, and said, “I give you props for that, but the general consensus among your fellow pilots is… to use highly technical language… ‘your nu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ell, Sir… that’s why they call me Wingnut - which means I’ve always got your wing, and I’m nuts enough to do what I need to get the job done.” Damon said showing more pain, and a chuck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dmiral. I hate to cut this short but Captain Lightwind should be getting some rest.” The MedTech inter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nodded, turned back to Damon, and says. “Ok, I’ll leave you to rest, but get well soon. I’m sure we’ll need you before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ye, Sir. I do what I can, as always,” Damon replied as Castor nodded and left Med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u w:val="single"/>
        </w:rPr>
      </w:pPr>
      <w:r>
        <w:rPr>
          <w:b/>
          <w:u w:val="single"/>
        </w:rPr>
        <w:t xml:space="preserve">Mission 09 </w:t>
        <w:noBreakHyphen/>
        <w:t xml:space="preserve"> Protect the O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How’s Damon?” Admiral Borran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Recovering,” Castor answered. “But accordind to his records, no MedTech staff ever believes the notes made and confirmed in those records about his resistence to bacta. Apparently, they all have to prove it for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e prevalence of the Medical Mind,” Spokes said, “which I’ve witnessed a number of times myself.” He raised an eyebrow to show his own frustrations. “Any word from Alta or Garant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No, Sir,” Castor answered. “But I really don’t expect to hear from them, either. They’ll get out as soon as they can. …with or without the information. I’m actually not real surprised they’ve been gone this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nd why would that be?” Spokes asked. “What do you know that I don’t THIS time?” It wasn’t an accusation, but an acknowledgement that Castor knew some of the personnel far better than 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ell, Sir… Garant is one of a rare breed of Commando. She believes in preparing for the worse case scenario, which to her means that her force is down to one person. Might not necessarily be her; could be any one of them. Or a number of them separated and isolated. In her view every single one of her troop should be able to get themselves out of what ever jam they may be in and complete the 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ccording to that philosophy, every single Shock member can replace any other Shock member. No one’s a specialist, but every is. …which is kind of a conundrum, yes, but let me put it this way. …any one of them could replace any one of about ninety-nine percent of our crew, while there’s probably about only one tenth of one percent of our crew that might be able to replace any given on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It’s very likely that Garant damaged something (making it look like part of the damage they took on their way in) in the Gunboat that is extremely hard to replace. …or something they wouldn’t necessarily have wanted to replace from their own supplies. Finding the damage could take a while – something that shows up as a general failure, but not on the diagnostics as to where the failur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She’s that clever?” Spokes asked, imp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es, Sir, she is, “ Castor agreed. “Garant scored in the top point one percentile for improvisational tac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pokes smiled slyly. “Then what’s she doing here?” As opposed to being somewhere else far more important, he me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smiled in return, understanding the Admiral’s implications. “She’s not much one for following orders when she believes those orders to be wrong. She’ll accept her objectives, but not any interference on how to complete those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She ran up against an Infallible Leadership.” Spokes specu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 number of them, actually,” Castor said. “It’s sad that even here in the rebellion that exists. But, yes, and that’s why I include her in our mission planning. You’ve seen how she operates. She feels we know best about the starfighter placement, but if Shock is involved she takes the objectives and works her own strategy into ours. Very rarely has she disagre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Sir, we’ve got incoming hostiles!” The interruption came over the comlink. The sentence was hardly finished before the battle claxon sou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On our way!” Spokes yelled over the noise. He looked at Castor.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was out the door and running. “Status!” he yelled into the comlink, dodging other personnel in the hall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ve got Gunboats and Transports on their way in. Not ours.” The voice came back from the b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Thanks! Castor said, and hit a second setting on the comlink. “Greys! We’ve got unidentified Gunboats and Transports on the way in. Assume the Transports want to come after the Odin. Take a flight of X-Wings out first for the Gunboats. A-Wings follow to fly defense. Back up the X-Wings and engage the Transports as needed. All other Greys are locked and loaded, but wait in the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e of the Greys came back. “We’re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didn’t worry about who was going to take what starfighter. The Greys knew themselves well enough to know who should take what, and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 the bridge now, Castor hit the general com and spoke as Admiral Borran rolled in. “I’m not all that surprised we’re being attacked. That kinda means we’re doing something right, and someone considers us a serious threat. We’re disrupting schedules and gathering information. Apparently, someone thinks we’re getting too close. …so… we’ve got this. Under other circumstances, I’d say this is a good thing. Good luck, everyone.” He turned and joined Admiral Borran at the battle strategy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59:00Z</dcterms:created>
  <dc:creator>Castor</dc:creator>
  <dc:description/>
  <cp:keywords/>
  <dc:language>en-US</dc:language>
  <cp:lastModifiedBy>RC Miller</cp:lastModifiedBy>
  <dcterms:modified xsi:type="dcterms:W3CDTF">2010-05-10T23:37:00Z</dcterms:modified>
  <cp:revision>3</cp:revision>
  <dc:subject/>
  <dc:title>Mission 3</dc:title>
</cp:coreProperties>
</file>