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u w:val="single"/>
        </w:rPr>
      </w:pPr>
      <w:r>
        <w:rPr>
          <w:b/>
          <w:u w:val="single"/>
        </w:rPr>
        <w:t>Damon Lightwind</w:t>
      </w:r>
    </w:p>
    <w:p>
      <w:pPr>
        <w:pStyle w:val="Normal"/>
        <w:ind w:firstLine="720"/>
        <w:rPr>
          <w:b/>
          <w:b/>
          <w:u w:val="single"/>
        </w:rPr>
      </w:pPr>
      <w:r>
        <w:rPr>
          <w:b/>
          <w:u w:val="single"/>
        </w:rPr>
      </w:r>
    </w:p>
    <w:p>
      <w:pPr>
        <w:pStyle w:val="Normal"/>
        <w:ind w:firstLine="720"/>
        <w:rPr/>
      </w:pPr>
      <w:r>
        <w:rPr/>
        <w:t>After Damon’s first mission assignment in months had concluded and he was debriefed he returned to his Y-Wing. It had been moved to the Maintenance Bay and with only his protocol droid “Patch” and astromech “Scrappy” assisting him he diligently went about the repairs as he had promised make. He spent the next few hours repairing it as others watched on, cracking jokes about his two dumpy looking droids and jeering Damon as well.</w:t>
      </w:r>
    </w:p>
    <w:p>
      <w:pPr>
        <w:pStyle w:val="Normal"/>
        <w:ind w:firstLine="720"/>
        <w:rPr/>
      </w:pPr>
      <w:r>
        <w:rPr/>
        <w:t>Unfazed by this Damon just continued on with the Y-Wing’s repairs, and soon the jokes and jeering ceased. Little by little the crowd around him grew as he went about his work and they were also amazed how in tune Damon was with his droids. At times he only gave a nod or a look to either of them and they seemed to know what Damon wanted done. As soon as he was finished Damon was surprised how big of an audience he had.</w:t>
      </w:r>
    </w:p>
    <w:p>
      <w:pPr>
        <w:pStyle w:val="Normal"/>
        <w:ind w:firstLine="720"/>
        <w:rPr/>
      </w:pPr>
      <w:r>
        <w:rPr/>
        <w:t xml:space="preserve">Damon then turned to his droids and said. “OK, Patch. That should about do it. You and Scrappy clean up here. I will catch up with you both a little later; I’m going to get cleaned up myself, and grab a bit to eat.” </w:t>
      </w:r>
    </w:p>
    <w:p>
      <w:pPr>
        <w:pStyle w:val="Normal"/>
        <w:ind w:firstLine="720"/>
        <w:rPr/>
      </w:pPr>
      <w:r>
        <w:rPr/>
        <w:t xml:space="preserve">Patch nodded as the flight crew officer Damon made the promise with walked up. “Well I don’t know what to say, but if I didn’t see it I would not have believed it was possible,” the officer said. </w:t>
      </w:r>
    </w:p>
    <w:p>
      <w:pPr>
        <w:pStyle w:val="Normal"/>
        <w:ind w:firstLine="720"/>
        <w:rPr/>
      </w:pPr>
      <w:r>
        <w:rPr/>
        <w:t xml:space="preserve">Damon pondered a moment, then smiled and said. “Well, this is where having both skills comes in handy numerous ways.” </w:t>
      </w:r>
    </w:p>
    <w:p>
      <w:pPr>
        <w:pStyle w:val="Normal"/>
        <w:ind w:firstLine="720"/>
        <w:rPr/>
      </w:pPr>
      <w:r>
        <w:rPr/>
        <w:t>“</w:t>
      </w:r>
      <w:r>
        <w:rPr/>
        <w:t xml:space="preserve">As I just saw but what do you by mean numerous ways?” The officer asked. </w:t>
      </w:r>
    </w:p>
    <w:p>
      <w:pPr>
        <w:pStyle w:val="Normal"/>
        <w:ind w:firstLine="720"/>
        <w:rPr/>
      </w:pPr>
      <w:r>
        <w:rPr/>
        <w:t>“</w:t>
      </w:r>
      <w:r>
        <w:rPr/>
        <w:t xml:space="preserve">Well for one is as a pilot you depend on a fighter’s systems and you use them more often than anyone else. Also for those same reasons you also know when something’s not working properly better then anyone,” Damon answered. The officer just gave nod, to show he understood as Damon went on. “Second, as a mechanic with piloting knowledge you can repair things more effectively and efficiently. This, as a result, is because you know those same systems inside as well as out. By knowing both skills, you increase your chances of survival as well should you ever be forced to land some where needing quick repairs – particularly if that landing spot in an asteroid in the middle of nowhere.” </w:t>
      </w:r>
    </w:p>
    <w:p>
      <w:pPr>
        <w:pStyle w:val="Normal"/>
        <w:ind w:firstLine="720"/>
        <w:rPr/>
      </w:pPr>
      <w:r>
        <w:rPr/>
        <w:t>The officer again nodded and replied. “I can’t argue with that logic. And it’s not often you find someone that can back up their promises.”</w:t>
      </w:r>
    </w:p>
    <w:p>
      <w:pPr>
        <w:pStyle w:val="Normal"/>
        <w:ind w:firstLine="720"/>
        <w:rPr/>
      </w:pPr>
      <w:r>
        <w:rPr/>
        <w:t xml:space="preserve">Damon paused again to ponder a moment then smiled and added. “Well. I was always taught not to make promises you can’t keep.” </w:t>
      </w:r>
    </w:p>
    <w:p>
      <w:pPr>
        <w:pStyle w:val="Normal"/>
        <w:ind w:firstLine="720"/>
        <w:rPr/>
      </w:pPr>
      <w:r>
        <w:rPr/>
        <w:t xml:space="preserve">The officer sighed and said. “I thank you for doing just that. And that is a lost art it seems now a days.” </w:t>
      </w:r>
    </w:p>
    <w:p>
      <w:pPr>
        <w:pStyle w:val="Normal"/>
        <w:ind w:firstLine="720"/>
        <w:rPr/>
      </w:pPr>
      <w:r>
        <w:rPr/>
        <w:t>“</w:t>
      </w:r>
      <w:r>
        <w:rPr/>
        <w:t>Not really lost, I’d have to say rare or forgotten at times, but not lost.” Damon replied.</w:t>
      </w:r>
    </w:p>
    <w:p>
      <w:pPr>
        <w:pStyle w:val="Normal"/>
        <w:ind w:firstLine="720"/>
        <w:rPr/>
      </w:pPr>
      <w:r>
        <w:rPr/>
        <w:t>“</w:t>
      </w:r>
      <w:r>
        <w:rPr/>
        <w:t>Agreed. And you’ve made a believer out of not only me but many others here as well. In fact if you’re willing some other techs here would like to get some pointers from you.” The officer said.</w:t>
      </w:r>
    </w:p>
    <w:p>
      <w:pPr>
        <w:pStyle w:val="Normal"/>
        <w:ind w:firstLine="720"/>
        <w:rPr/>
      </w:pPr>
      <w:r>
        <w:rPr/>
        <w:t xml:space="preserve">Damon was a bit surprised of what was just said to him, so paused yet again before answering. “It would be my pleasure. And I’ll gladly lead a hand when I can.” </w:t>
      </w:r>
    </w:p>
    <w:p>
      <w:pPr>
        <w:pStyle w:val="Normal"/>
        <w:ind w:firstLine="720"/>
        <w:rPr/>
      </w:pPr>
      <w:r>
        <w:rPr/>
        <w:t>“</w:t>
      </w:r>
      <w:r>
        <w:rPr/>
        <w:t xml:space="preserve">Great. I’ll let them know. And next time you’re in the Bar and Grill, you’ve got a drink coming your way on me.” The officer added. </w:t>
      </w:r>
    </w:p>
    <w:p>
      <w:pPr>
        <w:pStyle w:val="Normal"/>
        <w:ind w:firstLine="720"/>
        <w:rPr/>
      </w:pPr>
      <w:r>
        <w:rPr/>
        <w:t>“</w:t>
      </w:r>
      <w:r>
        <w:rPr/>
        <w:t xml:space="preserve">Thanks! I look forward to it,” Damon said. The two of them shook hands, and then Damon headed to his quarters to get cleaned up. As he headed out, Damon, for first time since his arrival, started to feel more at ease with his new surroundings. </w:t>
      </w:r>
    </w:p>
    <w:p>
      <w:pPr>
        <w:pStyle w:val="Normal"/>
        <w:ind w:firstLine="720"/>
        <w:rPr/>
      </w:pPr>
      <w:r>
        <w:rPr/>
      </w:r>
    </w:p>
    <w:p>
      <w:pPr>
        <w:pStyle w:val="Normal"/>
        <w:ind w:firstLine="720"/>
        <w:rPr/>
      </w:pPr>
      <w:r>
        <w:rPr/>
        <w:t>-= CRS: Odin, Simulation Chamber =-</w:t>
      </w:r>
    </w:p>
    <w:p>
      <w:pPr>
        <w:pStyle w:val="Normal"/>
        <w:ind w:firstLine="720"/>
        <w:rPr/>
      </w:pPr>
      <w:r>
        <w:rPr/>
      </w:r>
    </w:p>
    <w:p>
      <w:pPr>
        <w:pStyle w:val="Normal"/>
        <w:ind w:firstLine="720"/>
        <w:rPr/>
      </w:pPr>
      <w:r>
        <w:rPr/>
        <w:t>The wait between missions was always something that would torment any pilot at times, as was the case for Damon, especially after having flown his first mission in quite some time. He was even anxious to get back into cockpit for the next one, although he did what he could to pass the time and stay out of trouble the best he could, by voluntarily helping out maintenance, and doing several runs at a time in the simulator. Although the last mission was successful Damon wasn’t happy with how he’d flown during it. To him there was still some rust he needed to work off to get better.</w:t>
      </w:r>
    </w:p>
    <w:p>
      <w:pPr>
        <w:pStyle w:val="Normal"/>
        <w:ind w:firstLine="720"/>
        <w:rPr/>
      </w:pPr>
      <w:r>
        <w:rPr/>
        <w:t xml:space="preserve">Still trying to get use to his new surroundings, he had trouble sleeping during this period of time. Damon’s restlessness once again tormented him, ranging from his past to his unfamiliar surroundings. As his thoughts raced through his mind, it felt to him at times as if several jumps in to hyperspace happened simultaneously. Each time this occurred he decided the best thing to do was get more runs in on the simulator. To Damon it was more productive to do so rather than staring tirelessly at the walls or ceiling of his quarters. By doing this it helped to ease his mind a bit, and allowed him to get some rest at least. </w:t>
      </w:r>
    </w:p>
    <w:p>
      <w:pPr>
        <w:pStyle w:val="Normal"/>
        <w:ind w:firstLine="720"/>
        <w:rPr/>
      </w:pPr>
      <w:r>
        <w:rPr/>
        <w:t xml:space="preserve">One evening he thought he’d go and hit the simulator a little earlier, to see if that would help to tire him out sooner. Damon asked Patch to accompany him this time around, thinking he could be of some help. As they entered the chamber they saw a pilot unknown to Damon by name at least. His fellow pilot was exiting the simulator after doing a run or two, himself. Damon had not really gotten to know everyone as of yet but Patch was quick to inform him of who he was. “That would be Colonel Misko Markot, Sir.” </w:t>
      </w:r>
    </w:p>
    <w:p>
      <w:pPr>
        <w:pStyle w:val="Normal"/>
        <w:ind w:firstLine="720"/>
        <w:rPr/>
      </w:pPr>
      <w:r>
        <w:rPr/>
        <w:t xml:space="preserve">Damon pondered a moment then turned to Patch and said, “Thanks. I’m glad at least one of us knows who people are.” </w:t>
      </w:r>
    </w:p>
    <w:p>
      <w:pPr>
        <w:pStyle w:val="Normal"/>
        <w:ind w:firstLine="720"/>
        <w:rPr/>
      </w:pPr>
      <w:r>
        <w:rPr/>
        <w:t xml:space="preserve">Patch nodded then added. “Well, sir, I know you are still trying to get use things around here, and I’m just trying to be useful, so I took the liberty of familiarizing myself with some of the current personnel on the Odin’s roster.” </w:t>
      </w:r>
    </w:p>
    <w:p>
      <w:pPr>
        <w:pStyle w:val="Normal"/>
        <w:ind w:firstLine="720"/>
        <w:rPr/>
      </w:pPr>
      <w:r>
        <w:rPr/>
        <w:t>“</w:t>
      </w:r>
      <w:r>
        <w:rPr/>
        <w:t xml:space="preserve">Again, I thank you. And that is, indeed, useful info.” Damon replied as he pondered what to say to the Colonel as he got closer to him. In most cases pilots often skipped the formality of rank when addressing one another. In this situation, however, Damon felt that the so called unwritten rule between pilots didn’t apply at this time. He also felt not addressing his fellow pilot by rank at this moment would be seen as otherwise disrespectful somehow. After all, this was technically their first meeting other than seeing each other in the mission briefing last time out. Damon still liked to keep his distance emotionally for fear of losing someone else he might get close with. However, as the occasion called for it, he would still try to be polite and greet anyone with a hello or chat for a bit. </w:t>
      </w:r>
    </w:p>
    <w:p>
      <w:pPr>
        <w:pStyle w:val="Normal"/>
        <w:ind w:firstLine="720"/>
        <w:rPr/>
      </w:pPr>
      <w:r>
        <w:rPr/>
        <w:t xml:space="preserve">Soon Damon was close enough to the Colonel and said with an obvious nervous crack in his tone. “Good evening, Colonel…” he stopped briefly to clear his throat, then he continued. “Any recommendations on which sims I should work on running?” </w:t>
      </w:r>
    </w:p>
    <w:p>
      <w:pPr>
        <w:pStyle w:val="Normal"/>
        <w:ind w:firstLine="720"/>
        <w:rPr/>
      </w:pPr>
      <w:r>
        <w:rPr/>
        <w:t>Misko turned to the young fellow pilot standing there saluting him with a dumpy looking protocol droid along side him. Misko took a moment to look him over and then returned the salute and said jeeringly. “Ah, you must be Captain Lightwind and I’m bit surprised to see here. I’ve heard you’ve been helping out Maintenance didn’t think you knew where the simulator was.”</w:t>
      </w:r>
    </w:p>
    <w:p>
      <w:pPr>
        <w:pStyle w:val="Normal"/>
        <w:ind w:firstLine="720"/>
        <w:rPr/>
      </w:pPr>
      <w:r>
        <w:rPr/>
        <w:t xml:space="preserve">Damon pondered a moment and was a bit surprised that Misko knew who was. However he was more surprised at the fact of how fast word had spread about his exploits around the Maintenance Bay. “Well, Sir, if you heard about the work I’ve been doing in the Maintenance Bay I’m sure you heard about how I arrived here as well?” Damon asked curiously. </w:t>
      </w:r>
    </w:p>
    <w:p>
      <w:pPr>
        <w:pStyle w:val="Normal"/>
        <w:ind w:firstLine="720"/>
        <w:rPr/>
      </w:pPr>
      <w:r>
        <w:rPr/>
        <w:t>Misko appeared to chuckle a bit and nodded and said. “I take it we’ve had enough run ins with the Admirals, and we’re trying to stay out of trouble.” Damon was again surprised but quickly nodded. Misko then pulled out a data pad and looked it over a moment.</w:t>
      </w:r>
    </w:p>
    <w:p>
      <w:pPr>
        <w:pStyle w:val="Normal"/>
        <w:ind w:firstLine="720"/>
        <w:rPr/>
      </w:pPr>
      <w:r>
        <w:rPr/>
        <w:t xml:space="preserve">Damon felt like he was somehow again under the scrutiny of General Long’s gaze even though he was not presently here. He decided to further explain things to Misko, not that he had to, but felt it might help break the tension a bit. “That’s exactly what I’ve been doing trying to stay out of trouble and hopefully being of some use. I also have to admit I’ve a bit of a magnet for trouble it seems even when I’m not looking for it.” Misko looked up at Damon and again to chuckled then went back to looking over his the data pad. </w:t>
      </w:r>
    </w:p>
    <w:p>
      <w:pPr>
        <w:pStyle w:val="Normal"/>
        <w:ind w:firstLine="720"/>
        <w:rPr/>
      </w:pPr>
      <w:r>
        <w:rPr/>
        <w:t xml:space="preserve">Damon again took a moment to ponder and then when on. “At my last post I have to say I got into some hot water as well; which lead to me being grounded for several months, and I hope not to repeat something like that here. That was a torturous time, watching my fellow pilots go out on each mission, and I couldn’t do a damn thing.” </w:t>
      </w:r>
    </w:p>
    <w:p>
      <w:pPr>
        <w:pStyle w:val="Normal"/>
        <w:ind w:firstLine="720"/>
        <w:rPr/>
      </w:pPr>
      <w:r>
        <w:rPr/>
        <w:t>Misko didn’t say anything, but just looked up to give a bit of a stern and almost angry look. Of course, Damon didn’t know what to make of this, or why he would look at him that way. What he didn’t realize was Misko had yet to fly a mission since being here and it had been quite some time for him as well.</w:t>
      </w:r>
    </w:p>
    <w:p>
      <w:pPr>
        <w:pStyle w:val="Normal"/>
        <w:ind w:firstLine="720"/>
        <w:rPr/>
      </w:pPr>
      <w:r>
        <w:rPr/>
        <w:t xml:space="preserve">Damon stood there pondering what he could have said to warrant such a look. Misko finished going over his data pad and turned to Damon to say. “So, you have some rust to work off as well. I think if you run one of these it should help you get back up to speed in no time.” </w:t>
      </w:r>
    </w:p>
    <w:p>
      <w:pPr>
        <w:pStyle w:val="Normal"/>
        <w:ind w:firstLine="720"/>
        <w:rPr/>
      </w:pPr>
      <w:r>
        <w:rPr/>
        <w:t xml:space="preserve">Misko handed the data pad over to Damon which he took and then replied. “Thank you Sir, I’ll get to work on these right away.” With one final nod Misko headed out of the Chamber. </w:t>
      </w:r>
    </w:p>
    <w:p>
      <w:pPr>
        <w:pStyle w:val="Normal"/>
        <w:ind w:firstLine="720"/>
        <w:rPr/>
      </w:pPr>
      <w:r>
        <w:rPr/>
        <w:t xml:space="preserve">Patch then chimed in. “Well that was nice of the Colonel to help you out, sir.” </w:t>
      </w:r>
    </w:p>
    <w:p>
      <w:pPr>
        <w:pStyle w:val="Normal"/>
        <w:ind w:firstLine="720"/>
        <w:rPr/>
      </w:pPr>
      <w:r>
        <w:rPr/>
        <w:t>“</w:t>
      </w:r>
      <w:r>
        <w:rPr/>
        <w:t xml:space="preserve">Yes it was. …but somehow I think I said something that offended him a bit.” Damon replied. </w:t>
      </w:r>
    </w:p>
    <w:p>
      <w:pPr>
        <w:pStyle w:val="Normal"/>
        <w:ind w:firstLine="720"/>
        <w:rPr/>
      </w:pPr>
      <w:r>
        <w:rPr/>
        <w:t>“</w:t>
      </w:r>
      <w:r>
        <w:rPr/>
        <w:t xml:space="preserve">What do you mean, sir?” Patch asked. </w:t>
      </w:r>
    </w:p>
    <w:p>
      <w:pPr>
        <w:pStyle w:val="Normal"/>
        <w:ind w:firstLine="720"/>
        <w:rPr/>
      </w:pPr>
      <w:r>
        <w:rPr/>
        <w:t>“</w:t>
      </w:r>
      <w:r>
        <w:rPr/>
        <w:t xml:space="preserve">Not sure. But at one moment it appeared that I had done so,” Damon answered. Damon went over the data pad and reviewed the sims Misko had suggested for him; after which he hopped into the simulator and ran each of them with marginal success. This, of course, would not do in Damon’s point of view, so he kept running them until he was satisfied. In fact he was so adamant on doing better on each of them he eventually exhausted himself - so much so, that he passed out in the Simulator after completing the last run. </w:t>
      </w:r>
    </w:p>
    <w:p>
      <w:pPr>
        <w:pStyle w:val="Normal"/>
        <w:ind w:firstLine="720"/>
        <w:rPr/>
      </w:pPr>
      <w:r>
        <w:rPr/>
        <w:t xml:space="preserve">It didn’t take Patch long to realize what had happened, so he woke him and helped him back to his quarters. </w:t>
      </w:r>
    </w:p>
    <w:p>
      <w:pPr>
        <w:pStyle w:val="Normal"/>
        <w:ind w:firstLine="720"/>
        <w:rPr/>
      </w:pPr>
      <w:r>
        <w:rPr/>
      </w:r>
    </w:p>
    <w:p>
      <w:pPr>
        <w:pStyle w:val="Normal"/>
        <w:ind w:firstLine="720"/>
        <w:rPr/>
      </w:pPr>
      <w:r>
        <w:rPr/>
        <w:t>-= CRS: Odin, Briefing Room =-</w:t>
      </w:r>
    </w:p>
    <w:p>
      <w:pPr>
        <w:pStyle w:val="Normal"/>
        <w:ind w:firstLine="720"/>
        <w:rPr/>
      </w:pPr>
      <w:r>
        <w:rPr/>
      </w:r>
    </w:p>
    <w:p>
      <w:pPr>
        <w:pStyle w:val="Normal"/>
        <w:ind w:firstLine="720"/>
        <w:rPr/>
      </w:pPr>
      <w:r>
        <w:rPr/>
        <w:t xml:space="preserve">As Damon headed toward the Briefing Room he noticed several faces entering he didn’t recognize. Of course, he didn’t know many of the personnel by name as of yet, but wasted no time asking Patch who they were as they walked closer. “Well sir, if I’m not mistaken I believe they are commandos from Shock Group. Unfortunately, I have not had the opportunity to familiarize myself with their personnel yet.” Patch replied. </w:t>
      </w:r>
    </w:p>
    <w:p>
      <w:pPr>
        <w:pStyle w:val="Normal"/>
        <w:ind w:firstLine="720"/>
        <w:rPr/>
      </w:pPr>
      <w:r>
        <w:rPr/>
        <w:t>“</w:t>
      </w:r>
      <w:r>
        <w:rPr/>
        <w:t xml:space="preserve">Hmm, I see….is there anything else you can tell me?” Damon asked. </w:t>
      </w:r>
    </w:p>
    <w:p>
      <w:pPr>
        <w:pStyle w:val="Normal"/>
        <w:ind w:firstLine="720"/>
        <w:rPr/>
      </w:pPr>
      <w:r>
        <w:rPr/>
        <w:t>“</w:t>
      </w:r>
      <w:r>
        <w:rPr/>
        <w:t xml:space="preserve">Not much more, Sir. I believe the larger woman you saw just enter is their Commander. I’m afraid that is all I can offer for information on Shock for now, Sir,” Patch answered. </w:t>
      </w:r>
    </w:p>
    <w:p>
      <w:pPr>
        <w:pStyle w:val="Normal"/>
        <w:ind w:firstLine="720"/>
        <w:rPr/>
      </w:pPr>
      <w:r>
        <w:rPr/>
        <w:t xml:space="preserve">Damon pondered a moment and then said, “Thanks, Patch. I’ll catch up with you in a little while.” </w:t>
      </w:r>
    </w:p>
    <w:p>
      <w:pPr>
        <w:pStyle w:val="Normal"/>
        <w:ind w:firstLine="720"/>
        <w:rPr/>
      </w:pPr>
      <w:r>
        <w:rPr/>
        <w:t>Patch nodded and turned off as Damon headed inside the Briefing Room. Once he was inside he saw the Commandos on one side of the room, and his fellow pilots on the other. It was something that Damon had experienced before, being in a briefing with ground troops; however even though this was common place to him at his last post, these occasions were still rare. Damon took in the whole scene and saw some of his fellow pilots were quite intimidated by the presence of the members of Shock.</w:t>
      </w:r>
    </w:p>
    <w:p>
      <w:pPr>
        <w:pStyle w:val="Normal"/>
        <w:ind w:firstLine="720"/>
        <w:rPr/>
      </w:pPr>
      <w:r>
        <w:rPr/>
        <w:t xml:space="preserve">Damon himself was not really intimidated by most of the ground troops present. However he was quite uneasy being this was the first time he’d been this close to a Wookiee. Though he’d seen a few in the past he had never seen one as big before. Also seeing the Shock group’s Commander up close as well to him was enough to intimidate anyone pilot or otherwise. Then there was an individual amongst them that had this visor like contraption around his head. Damon was not sure what to make of this device, but it fascinated him. …so much so he couldn’t help but glance over at him every now and then as the briefing went on. </w:t>
      </w:r>
    </w:p>
    <w:p>
      <w:pPr>
        <w:pStyle w:val="Normal"/>
        <w:ind w:firstLine="720"/>
        <w:rPr/>
      </w:pPr>
      <w:r>
        <w:rPr/>
        <w:t>Damon continued to listen intently as Admiral Borran went on about last mission’s results. After touching on some of the problems Shock had with one of their transports, Spokes applauded them for their success in spite of these issues. He also teased them for leaving the transport in the condition it was in, and told them not to do the same to the Maintenance bay. Damon as well as quite a few of his fellow pilots got a chuckle out of this. Spokes then started to get in to what they would be doing next.</w:t>
      </w:r>
    </w:p>
    <w:p>
      <w:pPr>
        <w:pStyle w:val="Normal"/>
        <w:ind w:firstLine="720"/>
        <w:rPr/>
      </w:pPr>
      <w:r>
        <w:rPr/>
        <w:t>After covering what they found out from the captured Corvette’s computer core he gave way to Admiral Efrata-Landis. What Castor said next caught everyone in a sort of double take. “We will sending the pirate’s Corvette back to them…” A series of surprised murmurs could be heard through out the briefing room among the pilots and commandos that were present. As soon the chatter stopped Castor continued on. “…with our crew, of course.” At that point everyone seemed to sigh as if in relief as they continued to listen to Castor’s break down of the current assignment. After he had finished Spokes rolled forward and dismissed them.</w:t>
      </w:r>
    </w:p>
    <w:p>
      <w:pPr>
        <w:pStyle w:val="Normal"/>
        <w:ind w:firstLine="720"/>
        <w:rPr/>
      </w:pPr>
      <w:r>
        <w:rPr/>
        <w:t xml:space="preserve">In a flash each of the pilots and commandos were gone with data pads in hand. Damon hung back a second during the initial scurry to leave the briefing room to avoid being trampled. As he waited a moment for things to settle down he skimmed over his data pad and was a little surprised. He found had been assigned to the Corvette’s crew instead of a fighter, which to him was a little disappointing. He still felt a little uneasy around both Spokes and Castor but he needed to settle his overwhelming curiosity about his assignment he was given. Damon turned back to approach the two Admirals and saluted once he was in front of them. </w:t>
      </w:r>
    </w:p>
    <w:p>
      <w:pPr>
        <w:pStyle w:val="Normal"/>
        <w:ind w:firstLine="720"/>
        <w:rPr/>
      </w:pPr>
      <w:r>
        <w:rPr/>
        <w:t xml:space="preserve">Both Admirals returned the salute and Castor asked, “Yes, Captain. What can we do for you?” </w:t>
      </w:r>
    </w:p>
    <w:p>
      <w:pPr>
        <w:pStyle w:val="Normal"/>
        <w:ind w:firstLine="720"/>
        <w:rPr/>
      </w:pPr>
      <w:r>
        <w:rPr/>
        <w:t xml:space="preserve">Damon replied with a nervous crack in his voice which he tried to cover up by clearing his throat. “Well, Sir, for starters, I like to take this opportunity to apologize to Admiral Borran for running in to you the way I did when I arrived. I would have done this sooner but…” </w:t>
      </w:r>
    </w:p>
    <w:p>
      <w:pPr>
        <w:pStyle w:val="Normal"/>
        <w:ind w:firstLine="720"/>
        <w:rPr/>
      </w:pPr>
      <w:r>
        <w:rPr/>
        <w:t>“</w:t>
      </w:r>
      <w:r>
        <w:rPr/>
        <w:t xml:space="preserve">You were quite embarrassed. That‘s understandable. And thank you for the apology, but I assure you that it is not the first time someone has … stumbled … across me.” Spokes interjected. Damon nodded in acknowledgment then Castor broke in. “I bet that was not the only reason you came over to speak to us?” </w:t>
      </w:r>
    </w:p>
    <w:p>
      <w:pPr>
        <w:pStyle w:val="Normal"/>
        <w:ind w:firstLine="720"/>
        <w:rPr/>
      </w:pPr>
      <w:r>
        <w:rPr/>
        <w:t>“</w:t>
      </w:r>
      <w:r>
        <w:rPr/>
        <w:t>No, sir. It isn’t. And with all respects to both of you, I’m curious as to why I was assigned to the Corvette’s crew in stead of a fighter for this mission.” Damon asks.</w:t>
      </w:r>
    </w:p>
    <w:p>
      <w:pPr>
        <w:pStyle w:val="Normal"/>
        <w:ind w:firstLine="720"/>
        <w:rPr/>
      </w:pPr>
      <w:r>
        <w:rPr/>
        <w:t>Both Castor and Spokes seamed to grin as they looked at Damon. “We thought you might have questions about you’re assignment,” Spokes replied. “You were given this assignment for a couple of reasons one of which is we have heard about the Y-Wing you repaired from your last assignment. Also. We have both reviewed your service record and know you have worked on many different ships and fighters. You’re familiarity with the systems on the Corvette is another reason, but the simple fact that we can’t spare anyone from Maintenance at the moment would be the main reason.</w:t>
      </w:r>
    </w:p>
    <w:p>
      <w:pPr>
        <w:pStyle w:val="Normal"/>
        <w:ind w:firstLine="720"/>
        <w:rPr/>
      </w:pPr>
      <w:r>
        <w:rPr/>
        <w:t>“</w:t>
      </w:r>
      <w:r>
        <w:rPr/>
        <w:t xml:space="preserve">Plus it gives the other pilots a chance to show us what they can do.” Castor explained. </w:t>
      </w:r>
    </w:p>
    <w:p>
      <w:pPr>
        <w:pStyle w:val="Normal"/>
        <w:ind w:firstLine="720"/>
        <w:rPr/>
      </w:pPr>
      <w:r>
        <w:rPr/>
        <w:t>“</w:t>
      </w:r>
      <w:r>
        <w:rPr/>
        <w:t>So, as you can see, we need you’re ability to think on you toes if a situation should arise during this mission,” Spokes added.</w:t>
      </w:r>
    </w:p>
    <w:p>
      <w:pPr>
        <w:pStyle w:val="Normal"/>
        <w:ind w:firstLine="720"/>
        <w:rPr/>
      </w:pPr>
      <w:r>
        <w:rPr/>
        <w:t xml:space="preserve">Damon ponders for a moment, then replies. “I understand. And thank you, sirs, for the explanation. I know you didn’t have to, and I hope I didn’t offend either of you by asking. I just thought I’d done something wrong, is all, and wanted to make sure I understood my assignment as well.” </w:t>
      </w:r>
    </w:p>
    <w:p>
      <w:pPr>
        <w:pStyle w:val="Normal"/>
        <w:ind w:firstLine="720"/>
        <w:rPr/>
      </w:pPr>
      <w:r>
        <w:rPr/>
        <w:t>“</w:t>
      </w:r>
      <w:r>
        <w:rPr/>
        <w:t xml:space="preserve">You’re welcome. Is there anything else you need to go with you?” Castor asked. </w:t>
      </w:r>
    </w:p>
    <w:p>
      <w:pPr>
        <w:pStyle w:val="Normal"/>
        <w:ind w:firstLine="720"/>
        <w:rPr/>
      </w:pPr>
      <w:r>
        <w:rPr/>
        <w:t>“</w:t>
      </w:r>
      <w:r>
        <w:rPr/>
        <w:t xml:space="preserve">No, Sir. All I need is my two droids and my tools. After I grab them, I will report to the Corvette Scavenger at once.” Damon answered ending with another salute. </w:t>
      </w:r>
    </w:p>
    <w:p>
      <w:pPr>
        <w:pStyle w:val="Normal"/>
        <w:ind w:firstLine="720"/>
        <w:rPr/>
      </w:pPr>
      <w:r>
        <w:rPr/>
        <w:t>Again Spokes, as well as Castor, returned the salute, and Damon scurried off to collect what his things.</w:t>
      </w:r>
    </w:p>
    <w:p>
      <w:pPr>
        <w:pStyle w:val="Normal"/>
        <w:ind w:firstLine="720"/>
        <w:rPr/>
      </w:pPr>
      <w:r>
        <w:rPr/>
      </w:r>
    </w:p>
    <w:p>
      <w:pPr>
        <w:pStyle w:val="Normal"/>
        <w:ind w:firstLine="720"/>
        <w:rPr/>
      </w:pPr>
      <w:r>
        <w:rPr/>
        <w:t>*****</w:t>
      </w:r>
    </w:p>
    <w:p>
      <w:pPr>
        <w:pStyle w:val="Normal"/>
        <w:rPr/>
      </w:pPr>
      <w:r>
        <w:rPr/>
      </w:r>
    </w:p>
    <w:p>
      <w:pPr>
        <w:pStyle w:val="Normal"/>
        <w:rPr/>
      </w:pPr>
      <w:r>
        <w:rPr/>
      </w:r>
    </w:p>
    <w:p>
      <w:pPr>
        <w:pStyle w:val="Normal"/>
        <w:rPr/>
      </w:pPr>
      <w:r>
        <w:rPr/>
      </w:r>
      <w:r>
        <w:br w:type="page"/>
      </w:r>
    </w:p>
    <w:p>
      <w:pPr>
        <w:pStyle w:val="Normal"/>
        <w:rPr/>
      </w:pPr>
      <w:r>
        <w:rPr>
          <w:b/>
          <w:u w:val="single"/>
        </w:rPr>
        <w:t xml:space="preserve">PSGXa.04 </w:t>
        <w:noBreakHyphen/>
        <w:t xml:space="preserve"> Far</w:t>
        <w:noBreakHyphen/>
        <w:t xml:space="preserve">Reach Patrol </w:t>
      </w:r>
    </w:p>
    <w:p>
      <w:pPr>
        <w:pStyle w:val="Normal"/>
        <w:rPr>
          <w:b/>
          <w:b/>
          <w:u w:val="single"/>
        </w:rPr>
      </w:pPr>
      <w:r>
        <w:rPr>
          <w:b/>
          <w:u w:val="single"/>
        </w:rPr>
      </w:r>
    </w:p>
    <w:p>
      <w:pPr>
        <w:pStyle w:val="Normal"/>
        <w:ind w:firstLine="720"/>
        <w:rPr/>
      </w:pPr>
      <w:r>
        <w:rPr/>
        <w:t>“</w:t>
      </w:r>
      <w:r>
        <w:rPr/>
        <w:t>Please tell me you’re not serious!” he said slamming his hand on the face of his desk in frustration. Admiral Boran was slightly more than agitated. The news Castor had just delivered was not only the unlikeliest bit of information Spokes might have received this year, but he could see the complications increasing exponentially in an already highly muddled undertaking. He was not happy. …and even less so because the face-to-face with Greedo was looming like the falling of Palpatine’s statue on Coruscant – it was going to hit the pavement; it was just a matter of what the thing was going to take with it when it got there. …and how far into the substructure it was going to penetrate.</w:t>
      </w:r>
    </w:p>
    <w:p>
      <w:pPr>
        <w:pStyle w:val="Normal"/>
        <w:ind w:firstLine="720"/>
        <w:rPr/>
      </w:pPr>
      <w:r>
        <w:rPr/>
        <w:t>“</w:t>
      </w:r>
      <w:r>
        <w:rPr/>
        <w:t>I’d very much like to tell you differently, Sir,” Castor began apologetically, “but changing the facts is not something that’s within my bag of tricks.”</w:t>
      </w:r>
    </w:p>
    <w:p>
      <w:pPr>
        <w:pStyle w:val="Normal"/>
        <w:ind w:firstLine="720"/>
        <w:rPr/>
      </w:pPr>
      <w:r>
        <w:rPr/>
        <w:t>“</w:t>
      </w:r>
      <w:r>
        <w:rPr/>
        <w:t>Just SHOOT me in the head, why don’t you!!”</w:t>
      </w:r>
    </w:p>
    <w:p>
      <w:pPr>
        <w:pStyle w:val="Normal"/>
        <w:ind w:firstLine="720"/>
        <w:rPr/>
      </w:pPr>
      <w:r>
        <w:rPr/>
        <w:t>Castor squinched his eyebrows. “I wouldn’t suggest it, Sir. I understand that would probably bring both our illustrious careers to a screeching halt.” His attempt at humor was lame, at best, and it showed clearly on Spokes’ face.</w:t>
      </w:r>
    </w:p>
    <w:p>
      <w:pPr>
        <w:pStyle w:val="Normal"/>
        <w:ind w:firstLine="720"/>
        <w:rPr/>
      </w:pPr>
      <w:r>
        <w:rPr/>
        <w:t>Spokes took a deep calming breath, and tried to focus his thoughts. With his eyes closed, he repeated the facts he was just given. “The pirate leader is Rodian. …just like Greedo. But unlike the General, the pirate leader is a female called Flame.”</w:t>
      </w:r>
    </w:p>
    <w:p>
      <w:pPr>
        <w:pStyle w:val="Normal"/>
        <w:ind w:firstLine="720"/>
        <w:rPr/>
      </w:pPr>
      <w:r>
        <w:rPr/>
        <w:t>“</w:t>
      </w:r>
      <w:r>
        <w:rPr/>
        <w:t>Yes, Sir.” Castor waited.</w:t>
      </w:r>
    </w:p>
    <w:p>
      <w:pPr>
        <w:pStyle w:val="Normal"/>
        <w:ind w:firstLine="720"/>
        <w:rPr/>
      </w:pPr>
      <w:r>
        <w:rPr/>
        <w:t>“</w:t>
      </w:r>
      <w:r>
        <w:rPr/>
        <w:t xml:space="preserve">And they met…alone…on his Shuttle…for several hours of…negotiations…after we’d captured…and then repaired…her cruiser.” </w:t>
      </w:r>
    </w:p>
    <w:p>
      <w:pPr>
        <w:pStyle w:val="Normal"/>
        <w:ind w:firstLine="720"/>
        <w:rPr/>
      </w:pPr>
      <w:r>
        <w:rPr/>
        <w:t>“</w:t>
      </w:r>
      <w:r>
        <w:rPr/>
        <w:t>Yes, Sir.” Castor agreed.</w:t>
      </w:r>
    </w:p>
    <w:p>
      <w:pPr>
        <w:pStyle w:val="Normal"/>
        <w:ind w:firstLine="720"/>
        <w:rPr/>
      </w:pPr>
      <w:r>
        <w:rPr/>
        <w:t>“</w:t>
      </w:r>
      <w:r>
        <w:rPr/>
        <w:t>Does any of this strike you as particularly odd…?” Spokes asked.</w:t>
      </w:r>
    </w:p>
    <w:p>
      <w:pPr>
        <w:pStyle w:val="Normal"/>
        <w:ind w:firstLine="720"/>
        <w:rPr/>
      </w:pPr>
      <w:r>
        <w:rPr/>
        <w:t>“</w:t>
      </w:r>
      <w:r>
        <w:rPr/>
        <w:t>Umm…” Castor hesitated, wondering if he should consider the question rhetorical. “Well, Sir, everything is relative. …and from my perspective, this is…mild.”</w:t>
      </w:r>
    </w:p>
    <w:p>
      <w:pPr>
        <w:pStyle w:val="Normal"/>
        <w:ind w:firstLine="720"/>
        <w:rPr/>
      </w:pPr>
      <w:r>
        <w:rPr/>
        <w:t>“</w:t>
      </w:r>
      <w:r>
        <w:rPr/>
        <w:t>Come to think of it,” Spokes said. “It’s mild from mine too.” And then he added quickly, “But nevertheless…”</w:t>
      </w:r>
    </w:p>
    <w:p>
      <w:pPr>
        <w:pStyle w:val="Normal"/>
        <w:ind w:firstLine="720"/>
        <w:rPr/>
      </w:pPr>
      <w:r>
        <w:rPr/>
        <w:t>“</w:t>
      </w:r>
      <w:r>
        <w:rPr/>
        <w:t xml:space="preserve">Yes,” Castor agreed, “Sir. In the grand scheme of things, this ranks up there fairly highly.” He went on, “Greedo does not share his personal life; the existence of which not the slightest bit of evidence has been found. And I’m not one to spy on him, so I can’t tell you what they were doing during that several hours. However. When the General returned, he had a concrete plan, and a path to follow. Flame </w:t>
      </w:r>
      <w:r>
        <w:rPr>
          <w:i/>
        </w:rPr>
        <w:t>has</w:t>
      </w:r>
      <w:r>
        <w:rPr/>
        <w:t xml:space="preserve"> been of some informational value.”</w:t>
      </w:r>
    </w:p>
    <w:p>
      <w:pPr>
        <w:pStyle w:val="Normal"/>
        <w:ind w:firstLine="720"/>
        <w:rPr/>
      </w:pPr>
      <w:r>
        <w:rPr/>
        <w:t>“</w:t>
      </w:r>
      <w:r>
        <w:rPr/>
        <w:t>I need more information,” Spokes said. “My first duty is to this ship and crew.”</w:t>
      </w:r>
    </w:p>
    <w:p>
      <w:pPr>
        <w:pStyle w:val="Normal"/>
        <w:ind w:firstLine="720"/>
        <w:rPr/>
      </w:pPr>
      <w:r>
        <w:rPr/>
        <w:t>“</w:t>
      </w:r>
      <w:r>
        <w:rPr/>
        <w:t xml:space="preserve">I’ll get what I can for you, Sir,” Castor saluted, turned and left. </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w:t>
      </w:r>
      <w:r>
        <w:rPr/>
        <w:t>What do you want?” Greedo’s sneer as he sat behind his desk, pointedly not looking at Castor, almost overruled the fact that if he hadn’t wanted Castor to enter, he wouldn’t have opened the door.</w:t>
      </w:r>
    </w:p>
    <w:p>
      <w:pPr>
        <w:pStyle w:val="Normal"/>
        <w:ind w:firstLine="720"/>
        <w:rPr/>
      </w:pPr>
      <w:r>
        <w:rPr/>
        <w:t>“</w:t>
      </w:r>
      <w:r>
        <w:rPr/>
        <w:t>It’s been requested that I ask you for information about Flame, as regards the safety of the Odin and its crew,” Castor answered.</w:t>
      </w:r>
    </w:p>
    <w:p>
      <w:pPr>
        <w:pStyle w:val="Normal"/>
        <w:ind w:firstLine="720"/>
        <w:rPr/>
      </w:pPr>
      <w:r>
        <w:rPr/>
        <w:t>“</w:t>
      </w:r>
      <w:r>
        <w:rPr/>
        <w:t>Ah. Admiral Boran feeling slighted?” Greedo did not elaborate on the implied insult.</w:t>
      </w:r>
    </w:p>
    <w:p>
      <w:pPr>
        <w:pStyle w:val="Normal"/>
        <w:ind w:firstLine="720"/>
        <w:rPr/>
      </w:pPr>
      <w:r>
        <w:rPr/>
        <w:t>“</w:t>
      </w:r>
      <w:r>
        <w:rPr/>
        <w:t>No, Sir,” Castor answered without hesitation. “The Admiral has concerns for his ship and crew, and does not know you as well as I do.”</w:t>
      </w:r>
    </w:p>
    <w:p>
      <w:pPr>
        <w:pStyle w:val="Normal"/>
        <w:ind w:firstLine="720"/>
        <w:rPr/>
      </w:pPr>
      <w:r>
        <w:rPr/>
        <w:t>“</w:t>
      </w:r>
      <w:r>
        <w:rPr/>
        <w:t>Then explain it to him,” Greedo said flatly.</w:t>
      </w:r>
    </w:p>
    <w:p>
      <w:pPr>
        <w:pStyle w:val="Normal"/>
        <w:ind w:firstLine="720"/>
        <w:rPr/>
      </w:pPr>
      <w:r>
        <w:rPr/>
        <w:t>“</w:t>
      </w:r>
      <w:r>
        <w:rPr/>
        <w:t>General,” Castor paused slightly to find the correct phrasing, “it would take almost as long as I’ve known you to aptly convey the nuances of your…strategies.”</w:t>
      </w:r>
    </w:p>
    <w:p>
      <w:pPr>
        <w:pStyle w:val="Normal"/>
        <w:ind w:firstLine="720"/>
        <w:rPr/>
      </w:pPr>
      <w:r>
        <w:rPr/>
        <w:t>“</w:t>
      </w:r>
      <w:r>
        <w:rPr/>
        <w:t>My idiosyncrasies, you mean,” Greedo challenged.</w:t>
      </w:r>
    </w:p>
    <w:p>
      <w:pPr>
        <w:pStyle w:val="Normal"/>
        <w:ind w:firstLine="720"/>
        <w:rPr/>
      </w:pPr>
      <w:r>
        <w:rPr/>
        <w:t>“</w:t>
      </w:r>
      <w:r>
        <w:rPr/>
        <w:t>As you wish, Sir.” Castor did not disagree.</w:t>
      </w:r>
    </w:p>
    <w:p>
      <w:pPr>
        <w:pStyle w:val="Normal"/>
        <w:ind w:firstLine="720"/>
        <w:rPr/>
      </w:pPr>
      <w:r>
        <w:rPr/>
        <w:t>Greedo sat back and folded his arms across his chest. “What does he wish to know.” The way he said it made it clear it wasn’t a question.</w:t>
      </w:r>
    </w:p>
    <w:p>
      <w:pPr>
        <w:pStyle w:val="Normal"/>
        <w:ind w:firstLine="720"/>
        <w:rPr/>
      </w:pPr>
      <w:r>
        <w:rPr/>
        <w:t>“</w:t>
      </w:r>
      <w:r>
        <w:rPr/>
        <w:t>How is it that we became involved with Flame?”</w:t>
      </w:r>
    </w:p>
    <w:p>
      <w:pPr>
        <w:pStyle w:val="Normal"/>
        <w:ind w:firstLine="720"/>
        <w:rPr/>
      </w:pPr>
      <w:r>
        <w:rPr/>
        <w:t>Greedo allowed Castor ten minutes of questions, the answers to most of which lacked connector points of logic. …it was more that those points were withheld, rather than that they didn’t exist.</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 xml:space="preserve">The pilots filed into the briefing room. The commandos were conspicuous by their absence this time. Admiral Borran waved Castor to the fore with a totally bank look on his face. Even those who knew him well wouldn’t have been able to tell that he seethed with disgust at the pieces of information he’d received from Greedo through Castor. So Castor stepped up </w:t>
      </w:r>
    </w:p>
    <w:p>
      <w:pPr>
        <w:pStyle w:val="Normal"/>
        <w:ind w:firstLine="720"/>
        <w:rPr/>
      </w:pPr>
      <w:r>
        <w:rPr/>
        <w:t>“</w:t>
      </w:r>
      <w:r>
        <w:rPr/>
        <w:t>Admiral Borran and General Greedo wish me to convey their congratulations on your success in the last mission.” There was no clapping; only silence. “With your diligence, he was able to board the Two Star, and meet with the Pirate leader. The General has authorized me to pass the following information on to you. This information is classified as Clearance Level 3.</w:t>
      </w:r>
    </w:p>
    <w:p>
      <w:pPr>
        <w:pStyle w:val="Normal"/>
        <w:ind w:firstLine="720"/>
        <w:rPr/>
      </w:pPr>
      <w:r>
        <w:rPr/>
        <w:t>“</w:t>
      </w:r>
      <w:r>
        <w:rPr/>
        <w:t xml:space="preserve">Much to our surprise, but mostly the General's, the pirate leader is Rodian. The biggest surprise was that the Captain of the Two Star is also female, and simply called Flame. The meeting between the General and Flame was held on his Shuttle which was stationed midpoint between the Odin and the Two Star after her Cruiser was repaired </w:t>
        <w:noBreakHyphen/>
        <w:t xml:space="preserve"> at Flame's suggestion.</w:t>
      </w:r>
    </w:p>
    <w:p>
      <w:pPr>
        <w:pStyle w:val="Normal"/>
        <w:ind w:firstLine="720"/>
        <w:rPr/>
      </w:pPr>
      <w:r>
        <w:rPr/>
        <w:t>“</w:t>
      </w:r>
      <w:r>
        <w:rPr/>
        <w:t xml:space="preserve">Apparently there are more forces at work here than we are aware of, and they are complicated enough that neither of us,” Castor indicated himself and Spokes, “are yet aware of all of the implications. But here’s the whole thing in a fairly simplified nutshell – which I might add is all the concrete information that we have. </w:t>
      </w:r>
    </w:p>
    <w:p>
      <w:pPr>
        <w:pStyle w:val="Normal"/>
        <w:ind w:firstLine="720"/>
        <w:rPr/>
      </w:pPr>
      <w:r>
        <w:rPr/>
        <w:t>“</w:t>
      </w:r>
      <w:r>
        <w:rPr/>
        <w:t xml:space="preserve">Flame, according to the General, sought this meeting with Greedo, and used the resources at her command to bring the Odin to her </w:t>
        <w:noBreakHyphen/>
        <w:t xml:space="preserve"> trusting that the General wouldn't destroy the Two Star without acquiring the "Star Hammer" information first. A quite devious tactic on her part which I'm sure the General, with his own strategic brilliance, appreciates.</w:t>
      </w:r>
    </w:p>
    <w:p>
      <w:pPr>
        <w:pStyle w:val="Normal"/>
        <w:ind w:firstLine="720"/>
        <w:rPr/>
      </w:pPr>
      <w:r>
        <w:rPr/>
        <w:t>“</w:t>
      </w:r>
      <w:r>
        <w:rPr/>
        <w:t xml:space="preserve">Apparently, Flame considers the Star Hammer project to be of such import that she sacrificed some of her pilots, and risked the mutiny of her crew </w:t>
        <w:noBreakHyphen/>
        <w:t xml:space="preserve"> possibly death </w:t>
        <w:noBreakHyphen/>
        <w:t xml:space="preserve"> to bring us to her. She knew about the Alliance's deep cover agent on Two Star, and allowed him the access to the Star Hammer information. She also set his Y</w:t>
        <w:noBreakHyphen/>
        <w:t>Wing to eject him well before his craft was destroyed.</w:t>
      </w:r>
    </w:p>
    <w:p>
      <w:pPr>
        <w:pStyle w:val="Normal"/>
        <w:ind w:firstLine="720"/>
        <w:rPr/>
      </w:pPr>
      <w:r>
        <w:rPr/>
        <w:t>“</w:t>
      </w:r>
      <w:r>
        <w:rPr/>
        <w:t xml:space="preserve">Flame also knew about our run in with Kedrin, and his tactics </w:t>
        <w:noBreakHyphen/>
        <w:t xml:space="preserve"> which is why she used similar ones. She was betting that Greedo would capture the Two Star before she lost the trust of her crew.</w:t>
      </w:r>
    </w:p>
    <w:p>
      <w:pPr>
        <w:pStyle w:val="Normal"/>
        <w:ind w:firstLine="720"/>
        <w:rPr/>
      </w:pPr>
      <w:r>
        <w:rPr/>
        <w:t>“</w:t>
      </w:r>
      <w:r>
        <w:rPr/>
        <w:t>While she doesn't know exactly what Star Hammer is, she is aware of a rumor about an Imperial Doom's Day weapon project. This rumor has it that, from well outside a star system, this weapon will be capable of exciting a star to critical mass within hours, and thereby destroying the star along with its entire system of planets.</w:t>
      </w:r>
    </w:p>
    <w:p>
      <w:pPr>
        <w:pStyle w:val="Normal"/>
        <w:ind w:firstLine="720"/>
        <w:rPr/>
      </w:pPr>
      <w:r>
        <w:rPr/>
        <w:t>“</w:t>
      </w:r>
      <w:r>
        <w:rPr/>
        <w:t>In return for her information on Star Hammer, the General has returned her freedom to her. After reaching an agreement that she could also have the Two Star back as well, Flame has given the General her word that when she has a choice, she will chiefly target non</w:t>
        <w:noBreakHyphen/>
        <w:t>Alliance vessels, in non-Rebublic space. In cases where she has no choice, she will take care to see that no lives are taken, and any prisoners she may acquire are, at least, safely left where they may be subsequently and easily found.</w:t>
      </w:r>
    </w:p>
    <w:p>
      <w:pPr>
        <w:pStyle w:val="Normal"/>
        <w:ind w:firstLine="720"/>
        <w:rPr/>
      </w:pPr>
      <w:r>
        <w:rPr/>
        <w:t>“</w:t>
      </w:r>
      <w:r>
        <w:rPr/>
        <w:t>In my humble opinion, he may not have done her any favors by letting her go. While they set up her return to seem as if she had somehow overpowered the crew and hijacked his Shuttle, she still has to allay any suspicions that her own crew may have about sending his Shuttle back to us on autopilot, and any they may acquire because of future actions or inactions.</w:t>
      </w:r>
    </w:p>
    <w:p>
      <w:pPr>
        <w:pStyle w:val="Normal"/>
        <w:ind w:firstLine="720"/>
        <w:rPr/>
      </w:pPr>
      <w:r>
        <w:rPr/>
        <w:t>“</w:t>
      </w:r>
      <w:r>
        <w:rPr/>
        <w:t>Considering the General's respect and admiration for tactical expertise, stealth, and cunning, along with the fact of her being Rodian, female and HER having sought HIM out, I have to wonder if we might not meet Flame again under possibly different circumstances.</w:t>
      </w:r>
    </w:p>
    <w:p>
      <w:pPr>
        <w:pStyle w:val="Normal"/>
        <w:ind w:firstLine="720"/>
        <w:rPr/>
      </w:pPr>
      <w:r>
        <w:rPr/>
        <w:t>“</w:t>
      </w:r>
      <w:r>
        <w:rPr/>
        <w:t>In any case... At this time your mission is to simulate a Far</w:t>
        <w:noBreakHyphen/>
        <w:t>Reach Patrol – which means only a single craft mission – and identify a Container group which Flame dropped near the Core Systems. The Containers will be surrounded by mines, and are scheduled for pickup shortly, so you will likely encounter Imperial forces. …a lot of Imperial forces, considering you’ll be near the Core Systems.</w:t>
      </w:r>
    </w:p>
    <w:p>
      <w:pPr>
        <w:pStyle w:val="Normal"/>
        <w:ind w:firstLine="720"/>
        <w:rPr/>
      </w:pPr>
      <w:r>
        <w:rPr/>
        <w:t>“</w:t>
      </w:r>
      <w:r>
        <w:rPr/>
        <w:t>While you may defend yourself and destroy any Imperial StarFighters you may come in contact with, you are under specific orders NOT to destroy the contents of the Containers, or any craft involved with the transport of the Container's contents. Flame has left a tracking device in one of the Containers in such a manner that it will seem that it was originally packaged that way if found. General Greedo has the frequency code, and will attempt to discern where the project is hidden.</w:t>
      </w:r>
    </w:p>
    <w:p>
      <w:pPr>
        <w:pStyle w:val="Normal"/>
        <w:ind w:firstLine="720"/>
        <w:rPr/>
      </w:pPr>
      <w:r>
        <w:rPr/>
        <w:t>“</w:t>
      </w:r>
      <w:r>
        <w:rPr/>
        <w:t>I know that many of you are itching to get into the cockpit for something like this. But let me assure you that this is not likely to be an easy mission. You’re going to be well out of reinforcement range, and you’re likely to run up against some of the best protection this project is likely to have. We’re hoping that the fact that we’re only sending a single craft will keep the number of potential opposition down. My master of the tunnels once said that if an unarmed person is standing in the center of a circle of armed beings; it is possible that the last one standing could be the person in the center, if they all fire at once.</w:t>
      </w:r>
    </w:p>
    <w:p>
      <w:pPr>
        <w:pStyle w:val="Normal"/>
        <w:ind w:firstLine="720"/>
        <w:rPr/>
      </w:pPr>
      <w:r>
        <w:rPr/>
        <w:t>“</w:t>
      </w:r>
      <w:r>
        <w:rPr/>
        <w:t>Your assignments are on your data pads. Only one of you will be flying. And we did not make this choice lightly. Good luck.”</w:t>
      </w:r>
    </w:p>
    <w:p>
      <w:pPr>
        <w:pStyle w:val="Normal"/>
        <w:ind w:firstLine="720"/>
        <w:rPr/>
      </w:pPr>
      <w:r>
        <w:rPr/>
        <w:t>Castor saluted, turned, and was hard pressed to be out the door behind Spokes before the door irised shut behind him.</w:t>
      </w:r>
    </w:p>
    <w:p>
      <w:pPr>
        <w:pStyle w:val="Normal"/>
        <w:rPr/>
      </w:pPr>
      <w:r>
        <w:rPr/>
      </w:r>
    </w:p>
    <w:p>
      <w:pPr>
        <w:pStyle w:val="Normal"/>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9:26:00Z</dcterms:created>
  <dc:creator>Castor</dc:creator>
  <dc:description/>
  <cp:keywords/>
  <dc:language>en-US</dc:language>
  <cp:lastModifiedBy>RC Miller</cp:lastModifiedBy>
  <dcterms:modified xsi:type="dcterms:W3CDTF">2009-07-21T23:08:00Z</dcterms:modified>
  <cp:revision>4</cp:revision>
  <dc:subject/>
  <dc:title>Mission 3</dc:title>
</cp:coreProperties>
</file>