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Begin log: From the jaws of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sz w:val="22"/>
          <w:szCs w:val="22"/>
          <w:u w:val="single"/>
        </w:rPr>
      </w:pPr>
      <w:r>
        <w:rPr>
          <w:b/>
          <w:sz w:val="22"/>
          <w:szCs w:val="22"/>
          <w:u w:val="single"/>
        </w:rPr>
        <w:t>Ta’Ré Dj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sz w:val="22"/>
          <w:szCs w:val="22"/>
          <w:u w:val="single"/>
        </w:rPr>
      </w:pPr>
      <w:r>
        <w:rPr>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 xml:space="preserve">I stood up from my bed and looked at it. “I don’t like you. I can’t think properly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I got dressed in my classic training pants and tank top and looked in the mirror. I got to work setting my hair into twin braids to keep my hair out of my face. I grabbed my utility belt, as usual, and hooked in my lightsaber, lightwhip, and blaster, and strapped my knife firmly in place at my thigh. I grabbed my staff, looked at my droid from the door, and called to him, “You coming, Ozz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He beeped twice and proceeded to follow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I walked to the training room. As usual, at this time of day there was nobody there. I looked at the giant jungle gym hanging in the center of the room and sighed. “Hello, old fri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I concentrated on the giant cage and jumped up to it. I swung around, looping in and out of it, for about half an hour before dropping the gravity to zero. I pushed off the wall and sailed to the ceiling to drop the ropes before going back to the jungle gym for round two, with the absence of gravity. I swung figure eights - into the gym, back out of the gym, around the bars and back thr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I pushed myself back to the ground, set the room back to normal gravity, and waited until I got myself situated, readjusting myself to gravity before turning the gravity up to double. I hate double gravity, but I force myself to train in it just the same. I climbed the ropes a few times each, and jumped from rope to rope a few times as well before pulling out my lightsaber and starting her up. In the weight of double gravity, I practiced my moves with my lightsaber. If I can move quickly in double gravity, I should damnear be able to FLY in regular gravity! Besides, if I ever end up on a planet where the gravity is heavier, this will REALLY come in handy, as I will not be as disadvantaged as others might th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 xml:space="preserve">Ozzy beeped at me, telling me that he had enough of double gravity and that half an hour was plenty of time for me to practice. I shut down my lightsaber and set the gravity back to regular. I took my remote from the droid and set it in the air and pulled out my lightwhip. The remote and I did a dance around the room as it fired at me and I snapped my whip back at it to deflect the shot. A few times I had to jump out of the way of my own weapon, but that is the whole point of practic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After about half an hour, Ozzy beeped at me again. It is so great having him as a timer. He won’t let me wear myself out. I smiled at the droid and said, “Thank you, Ozzy. You are right. I am ready to be done 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I flipped off my lightwhip and then switched off the remote. I switched the gravity back to zero and pushed off the floor back to the ropes to hang them up. Then I pushed off the ceiling back towards the jungle gym. I pulled myself through the bars and just hovered in the center for a while. “Ozzy, I want to think for a while. Let me know when half an hour is up,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He gave me a beep of acknowledgement and I closed my eyes so I could relax and hopefully think better. “I have been on this ship for a month… and have done nothing. Why aren’t they using me? I don’t know why they bothered to assign me to the Odin if they weren’t going to use me for anything. I’ve run all the sims a hundred times. I go to the exercise/training room every day. What is it that they want me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I was so lost in my thoughts that I never heard the door open, which is unusual for me. A pair of boots suddenly clunked onto the bars of the jungle gym above me, as I was facing the “floor”, technically. In null gravity, it doesn’t seem to matter much. I yanked my lightsaber out of my belt flicking it on in the process and had it up and ready to defend myself. From above me, a face I have never seen before called, “Easy, there. I mean you no harm. I have been watching you for a while now, and curiosity got the better of me. I haven’t seen you around before, so I figured I’d come and introduce my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I looked at him uncertainly and very cautiously stated, “I highly suggest you back off, Sir, until someone restores the gra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Damon immediately jumped off the cage back towards the door and said, “Hang on to something.” I barely had a few seconds shut off my lightsaber and grab onto one of the bars before he set the gravity back to regular. I started to drop onto the bottom of the cage, and swung my legs down through the bars and launched myself out of the cage to drop down in front of him. My lightsaber was still in hand, ready to defend myself if 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I gave him a quick once over, looking for weapons, which, he didn’t seem to have. He held his hand out to shake mine. I’m Damon Lightwind, what’s your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w:t>
      </w:r>
      <w:r>
        <w:rPr>
          <w:sz w:val="22"/>
          <w:szCs w:val="22"/>
        </w:rPr>
        <w:t>Ray Djo,” I answ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He looked at me and smiled. “Nice to meet you, Ray. I was watching you and was wondering if you were part of Shock, since they are usually the only ones using the Romp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No, I am not in Shock. I’m a pilot. I was unaware that anyone else even used this room other then me. They must be in here when I am using the si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w:t>
      </w:r>
      <w:r>
        <w:rPr>
          <w:sz w:val="22"/>
          <w:szCs w:val="22"/>
        </w:rPr>
        <w:t>I am a pilot, too, and was just on my way to the sims, myself. Would you like to come down and join me,” he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Sure, I’ll come down. I’ve run the sims a hundred times, but what the heck. I’ve never done them when there were other people around. Give me half an hour to go change, though. I’m a mess right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w:t>
      </w:r>
      <w:r>
        <w:rPr>
          <w:sz w:val="22"/>
          <w:szCs w:val="22"/>
        </w:rPr>
        <w:t>Yeah, sure. See you there,” he said as he walked out the door and started on his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I looked at my R2 unit and gave him an evil glare. “I know you don’t much care for null gravity, Ozzy, but you still could have told me he was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He beeped a short reply, and looked like he was laug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I got down to his face and said sternly, “You THINK you’re funny… but you are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He laughed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Come on you. I need to go change. Do you want to come with me, or do you want to meet me down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He beeped and started out the do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w:t>
      </w:r>
      <w:r>
        <w:rPr>
          <w:sz w:val="22"/>
          <w:szCs w:val="22"/>
        </w:rPr>
        <w:t>Alright, I’ll see you in a few minutes. Don’t get lost you little ingrate,” I chuck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I jogged back to my room, took a fast shower, and threw on some clean clothes. I put my utility belt back on and grabbed my data pad. I started clicking on things and pulled up Damon’s info. Very nice. Now at least I know a little bit about the man. I put my data pad in my pocket and walked out my d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I entered the sims room and immediately saw Damon and another guy. I looked from one to the 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Hello, Ray,” Damon greeted me. “This is James Stargazer. He is another pilot here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I looked at James and said, “Hello,” and then proceeded to whip out my data pad. ‘I love you, datapad. I will never leave you alone again! Haha!” I pulled up info on James. “Sorry about that, I tend to like a general knowledge about people I’m around. …especially when they are men. My people aren’t very fond of men, and it’s a habit that I am trying to expu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We flew the sims for a while, and gave eachother some advice and tips where we could. When we were done with the regular flight sims, I looked at him and asked him if he had ever flown the ComTac missions. His eyes gave a hint of a slight twinkle at the thought of some good wholesome competition. I think that this is going to be a loooooooong day. At least now I’ve made a few friends. I thought I was going to go nuts talking to that crazy droid all th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sz w:val="22"/>
          <w:szCs w:val="22"/>
          <w:u w:val="single"/>
        </w:rPr>
      </w:pPr>
      <w:r>
        <w:rPr>
          <w:b/>
          <w:sz w:val="22"/>
          <w:szCs w:val="22"/>
          <w:u w:val="single"/>
        </w:rPr>
        <w:t>Prim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sz w:val="22"/>
          <w:szCs w:val="22"/>
          <w:u w:val="single"/>
        </w:rPr>
      </w:pPr>
      <w:r>
        <w:rPr>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If it wasn’t for the chronometer on his datapad, Primlar wouldn’t have been able to mark the passage of time. The hours became days, the days became weeks, and it was all a mash of training, eating and sleeping. He made an effort to be sociable during meal times, sitting with other pilots if any were taking a meal at the time. Tonight there was no one, however. It seemed that nobody was hungry at 3am. After a quick meal, Primlar went back to sim ops and ran through a dozen more training missions until he was at the point of exhau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sz w:val="22"/>
          <w:szCs w:val="22"/>
          <w:u w:val="single"/>
        </w:rPr>
      </w:pPr>
      <w:r>
        <w:rPr>
          <w:b/>
          <w:sz w:val="22"/>
          <w:szCs w:val="22"/>
          <w:u w:val="single"/>
        </w:rPr>
        <w:t>Damon Lightw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sz w:val="22"/>
          <w:szCs w:val="22"/>
          <w:u w:val="single"/>
        </w:rPr>
      </w:pPr>
      <w:r>
        <w:rPr>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CRS: Odin, Damon Lightwind’s Quar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The mood around the Odin was quite tense as the waiting to find out what happens next kept everyone a bit on edge. For Damon, he did his best to keep his mind off things by staying busy. Between working with James each morning in the Sims or in maintenance helping out the techs was more than enough to keep him focused. Soon even Admiral Borran felt compelled to break up the monotony of the waiting game by scheduling routine area patrols. Damon had guessed it was to keep them from going stir crazy or from burning out on the Sims. This seemed to help raise the mood a bit of the pilots because they got a chance to fly for real. It may not have been a normal mission assignment but a least they got off the Odin for a little while. For nearly two weeks now the topic of discussion was about Castor and Mike in the Bar &amp; Grill each night. In fact, it had morphed into a hypothetical guessing game of sorts - each person tried to guess what they might be doing. It seemed to help get everyone’s mind off things for a bit at the very lea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Damon decided to get up earlier than normal and take a walk around the Odin just to clear his mind. He also knew it be a while before James would finally get up and meet him in the Sim chamber. James understood that Damon did this to help him improve, but still was not fond of getting up early. Patch, his dumpy looking protocol droid heard Damon moving about and said, “You’re up earlier than normal, Sir. Is everything o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Yes, Patch. I had Scrappy wake me earlier so I could take a head clearing walk, is all.” Damon replied while patting his multi colored astro-mech droid on the dome as if to say ‘than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Well sir, is there anything I can get you?” Patch ask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Not really… but a glass of water would be good, I guess.” Damon replied. Patch nodded and went to get Damon a glass of water then hande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Damon gulped it down and said, “Ahhh….that’s better! Thank you very much, Pat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Glad to be of service, Sir. Is there anything else I can do to help prepare you for your walk?” Patch answ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Just be ready to go with me, the two of you are going to keep me company for a bit today.” Damon respon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Patch nodded, and Scrappy let out a series of beeps in acknowledgement. Damon got washed up, dressed and grabbed the few datapads of info he had been working on the night before to help out. On one was stuff Maintenance had asked him to look into, while the other was of some things that Engineering wanted his input on. It seemed word had now spread to them of how he was good at solving mechanical issues. Damon didn’t mind this at all; in fact he was always up for new challenges and liked feeling useful. As such, he was slowly getting to understand how important his relationships with others were. In his minds eye, it was a necessity to be more of a help as well as being able to function better as a unit. This in itself was something Shane always tried to impress upon him. However, he never really allowed himself to understand it fully. With the help of Castor, as well as working with James, he started to realize this fact more now than he had before. This also gave him a sense of belonging and purpose greater than he’d ever known. He also now understood that it was better to belong to the universe around him rather then just exist in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In his short time here, he managed to make some friends that he valued highly. They were more like family in a book, as those bonds seemed to be taking root more each day. As a result Damon started to open up more and felt more relaxed around others now. After taking one last look to make sure he had everything, he turned to his two droids. “OK you two… let’s be on our way, shall w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Patch gave a nod, and Scrappy rolled forward beeping in acknowledgement. “Sir, if I may what is our destination,” Patch inqu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Damon smiled and said, “Right now, it’s wherever my feet take us, and then to SimOps to work with Ja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Patch gave a nod once more as they exited Damon’s quar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CRS: Odin, The Main Corrid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Damon strolled along working on the datapads to finish them for the departments that had asked for his input. They had managed to make a few laps around the ship walking pretty much the length of it. Soon he had completed the two data pads of notes and made short stops in Engineering and Maintenance to drop them off. After that he made his way to the main causeway and stood there looking out at the intersecting corridors. There was not much for activity going on at this time of the morning, only a few people passed through every so often. “So, Patch… tell me what is on my agenda for today aside from helping James,” Damon asked to his protocol droid as they started to walk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After Scrappy let out a series of beeps and chirps Patch then translated. “Well, Sir, you don’t have anything major aside from your patrol later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I see. So I’ll have to keep myself busy today by seeing what I can do to help out,” Damon said, sounding unsurprised by the ans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I’m afraid that would appear to be the case, Sir,” Patch ad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Not a biggie. I’ll figure something out at some point, like I usually do,” Damon said, noticing someone he was unfamiliar with but had seen before. He’d suspected she was new to the Odin but only came across her in passing a few ti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 xml:space="preserve">Patch noticed Damon’s distraction as he’d all but stopped walking. “Sir, is there something wr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 xml:space="preserve">Damon paused a moment, then started to follow her, and answered. “No, Patch, just curious about something, is all.” The curiosity that he felt was so overwhelming he felt compelled to find out who she was one way or another. Damon didn’t have this type of feeling often but when he did he couldn’t do anything until his curiosity was satisfied. As they walked on, he turned to Patch and asked. “Do you know who she is, Pat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Again Scrappy let out a series beeps and chirps, and Patch translated. “Presently, Sir, I have no info on her, or which section of the Odin crew she belongs too. However Scrappy believes she maybe with Shock due to the fact he has detected multiple weapons on her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Damon then watched as she went out of view and hurried to that corner. When he got there she was nowhere to be found. “Ok. Time to split up. Scrappy, you go that way. Patch, you go this way. I’ll go down this way. If you find her use your commlink and stay close. I want to know where she’s going.” Damon ord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Sir, if I might add, this would appear to be a little obsessive chasing after one person to find out who she is,” Patch said tentativ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Damon sighed and responded, “Patch, I can’t help it. You know how I get when my curiosity gets the better of me. I can’t explain it… I just have to know. Why I must do this is also something that goes beyond logic or reason. I just can’t rest until I know. It’s the only way I can do it, and it’s always been that way for as long as I can re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Damon looked high and low, and again walked the length of the Odin with no luck. He met back up with Patch about 45 minutes later and asked, “Did you have any lu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No, Sir. But Scrappy contacted me a few minutes ago and informed me she is in the Shock Troop’s Romp room. I’m sorry, Sir. I would have contacted you sooner, but it appears my commlink is shorted out again,” Patch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Damon said, “It’s ok, Patch. I’ll take a look at it later. So she MUST be with Shock if she’s in their exercise fac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Patch nodded and said, “According to Scrappy, before we got cut off, she’s been in there for nearly an hour 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Damon smiled and said, “Good work! I’ll have to thank Scrappy, too, when we get down there.” Damon and Patch made their way down to Commandos rumored enormous and quickly reconfigured training 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As Damon and Patch arrived, Scrappy let out a series of cheerful sounding beeps and chirps and rocked side to side. Damon smiled and said, “Well done, my little friend. Thanks.” Again scrappy rocked side to side beeping and chirping happily. “Ok, Patch. Check in with the Techs and Engineering to see if they need anything else from me. Scrappy... Head to SimOps. I’ll meet you there in a little bit,” Damon ord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Scrappy rolled off after a few beeps and Patch asked, “Pardon me, Sir. What will you be doing n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Damon chuckled and said, “I’m going to satisfy this overwhelming curiosity of mine so I can function the rest of the day. I figure I’ll just go in there and introduce myself, and that should be enough to put an end this feel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Patch then nodded and walked off as Damon took a deep breath and entered the Romp ro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CRS: Odin, SimO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 xml:space="preserve">With his curiosity having now been satisfied, Damon arrived in SimOps. He was happy to have met Ray and looked forward to running Sims in tandem with her, as well as with James. He also thought this could benefit James more as well and get him used to working with more than one person. Damon wasn’t sure what to make of Ray as of yet, but got the feeling that she was a little apprehensive around others as well. Damon found this to be very interesting because he himself had been that way for quite some time. In the past he’d never have just gone up and introduced himself out of the blue like that. He figured by extending the invite to join them may also help her to feel more comfortable and welc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Damon walked over to where Scrappy was, and saw Ray’s astromech there, as well. The two of them must have been chatting, as he heard a lot of beeps, whistles, and chirp coming from the both of them. “Well it looks like you have made a new friend today as well,” Damon said as he patted Scrappy on the dome. He pulled out his datapad and started to go over some of the Sims that he figured they all could do toge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Moments later James arrived seeming as grumpy as ever about being up so early. “Ok, Damon. I’m here. Let’s get this over with.” James said in a very sarcastic grumpy t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Well good morning to you, too, James.” Damon replied with a chuck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James didn’t say anything more; he just glared at Damon and made a grumpy 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Damon took a moment to look at his datapad and added, “We’ll get started in a few moments. I’m just waiting on a new pilot that I invited to join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James gave him a sideways glare and asked, “I thought you said that it was better if it was just us two working on the Si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Yes, James, I did. But she’s new here and besides, this is also going to be better to help you both,” Damon expl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Ok… and in what way is that going to help us both?” James ask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Shaking his head Damon answered, “Well… for one, it’ll help you to better work with multiple wing mates. This, I feel, is what we need to work on next so you can learn to count on those around you during a mission. As for what it’ll do to help her… I guess it’ll just simply make her feel more welcome. I also feel it’ll be good to get to know her better, because she’ll be out there with us at some point as we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James looked at Damon and just nodded to show he understood. Soon Ray had arrived and made her way o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Hello Ray, this is James Stargazer. He’s another pilot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She looked at James and said, “Hello!” Then she pulled out her datapad. She looked it over for a few minutes then says. “Sorry about that, I like to get a general knowledge about people I am around. Especially when they are men. My people aren’t very found of men, and it’s a habit I am trying to expun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 “</w:t>
      </w:r>
      <w:r>
        <w:rPr>
          <w:sz w:val="22"/>
          <w:szCs w:val="22"/>
        </w:rPr>
        <w:t>Well, I guess this will take some getting use to for all of us …so let’s get started.” Damon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Both Ray and James gave a nod, and all three of them jumped into SimPods. Damon ran through several co-cooperative missions with them. After two and half hours of going at it, he had everyone stop after they completed the run they were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So tell me. Are you familiar with any of the ComTac missions?” Ray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Damon’s face lit up as he smiled and nodded to show he was up to the challenge. He looked over his datapad to select one so they could give it a go round or two. However as he did Patch arrived on the scene and said, “I’m sorry to have to interrupt your training session, Sir. Maintenance has asked me to inform you they’d like a few moments to go over your notes with them as soon as you 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Damon sighed and said, “Sorry, Ray. It appears I’m needed elsewhere at the moment. I’ll have to take a rain check on running the ComTacs with you for now, I’m afr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Ray looked at him a little puzzled and asked. “OK. That’s fine, but I thought you said you were a pilot? Why would the techs need to go over notes with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He chuckled and then replied, “I am, but I’m also very good with a wrench as well. I’ll tell you more in a few, if you’d li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Ray nodded at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He continued, “As a matter of fact… why don’t we all meet in the B&amp;G in a bit? I shouldn’t be to long, I know I’m getting a hungry. How about you gu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Sounds like a plan to me. What do you think?” James asked as he looked at R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She nodded in agreement. “I’d say that’s a plan. And we can get to know each other a little better,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Damon smiled and said, “Agreed. That it would be. So… I’ll see you both in a bit.” After both Ray and James nodded once more to acknowledge the plan, Damon motioned for Scrappy to join him and Patch as they headed for mainten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CRS: Odin, B&amp;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A short time later, Damon arrived in the B&amp;G still going over a few things on his datapad. He noticed where both James and Ray were sitting and joined them after grabbing some food and a drin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Hey Damon! I was just filling Ray in a bit about your ‘other gift’, as it were. …as much as I could, anyway. You can take it from here in case I missed anything,” James said as Damon sat down at the 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Thanks, James. I will. What else would you like to know Ray,” Damon ask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Well… not sure I understand this completely, so correct me if I’m wrong. You’re a pilot and a tech, but the latter is you just being helpful when called upon,” Ray said sounding a bit un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Damon took a moment to finish taking a slip of his juice and said “Yup. That is exactly the way it is. I’ve always been good with a wrench, even before I started flying. So I guess you can say I’ve learned how to apply the knowledge from both as a result. Plus, it comes in handy to keep from getting bo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I’d have to say he is, and that I can attest to. I know I’m grumpy about getting up early to work on Sims but I’m still grateful to have his knowledge available to me. In the end this will only help me to become a better pilot, and I’ve been slowly improving as a result,” James threw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Ray took a moment to take this in, and said, “From what you both have told me it seems you’re able to do both with equal skill and precision. I find that to be very impressive. It also makes you a valuable resource if the techs call on you often for inp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Damon smiled, flushed a little, and said, “Well when you put it like that it sounds good and all, but it’s just me being useful. Nothing more than that. Plus, like I said before, I like to stay busy. It helps get my mind off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Not only by the techs, but I hear that engineering has called on you recently as well.” James ad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Damon did a double take then looked at James and asked. “How’d you hear about that? I only got asked that last n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James looked a little nervous and replied. “Oh….umm….Patch told me when I stopped by maintenance earlier. I hope I didn’t get him in trouble. We just got to talking for a bit is all while you were busy with some of the tech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No, its fine. I was just a little surprised you knew about it, is all,” Damon re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Still feeling a little awkward, James quickly changed the topic by asking, “So, Ray? When did you arrive on the Od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About a month ago and been rooting in wait ever since.” Ray replied in a sarcastically frustrated t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After that there was an awkward silence for a few moments between all of them. Damon decided to break in by saying, “OK. I’ll bite. That’s a strange way to put it, I must say. I’d bet there is something bugging you and surely you’d not use such a tone otherw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I agree. You’re among friends here so if you care to elaborate maybe we can be of some help,” James ad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Ray looked at both of them for a few moments then said, “Well, it’s like this. After arriving here, I figured I be more active as a pilot by now. However, so far the only active thing I’ve done is flying the Sims several hundred times and workout in the Romp Room. Don’t get me wrong, working together with you both today was a nice change of pace. Otherwise, it’s been frustrating. I don’t see how you can be much of a help here unless of course you have the ability to summon up a mission for me to feel more like I belong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Once again there was an awkward silence between them which James broke in this time. “Ray, I’m sorry, and I wish I could get you a mission to be a par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Aye, as do I. All we can offer is our friendship to maybe help ease some of that frustration. Other than that, all we can do is wait and seize that opportunity for you should one present itself.” Damon added as he spotted Admiral Borran rolling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It’s appreciated, and does help a bit. Thank you, both.” Ray said, sounding a little b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You’re welcome, Ray. I’ll be right back. …I have an idea.” Damon s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Ok, what are you up too?” James ask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Well… not sure. But if I’m right, I may have found a way to seize said opportunity, of sorts, for Ray.” Damon answ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Ray looked up at Damon as he walked away. “Why do I have a bad feeling about this?” she mumbled to her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Soon he was out of view, and James and Ray were left to converse among themselves. Meanwhile, Damon grabbed a refill on his juice and found Admiral Borran sitting at a table at the other end of the B&amp;G. He was looking over some datapads while eating. Damon calmly approached him and said “Excuse me, Admi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Spokes looked up to see Damon standing there saluting, which he returned, and said, “Yes, Captain. What can I do for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Well Sir, I was wondering if I could have a word with you.” Damon repl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Spokes nodded then motioned for him to sit and join him. “So what is it you like to talk to me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It’s a matter of morale for one of my fellow pilots. I’m not really sure what to do here to help so I was hoping you could,” Damon started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Spokes listened intently as Damon went on in full detail about Ray’s situation and how she was feel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I see. So we overlooked her, somehow, and it’s understandable why she’s feeling discouraged,” Spokes s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Yes Sir, and like I said, I wasn’t sure what to do here, but I do have a suggestion that may be of some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OK. What do you have in mind?” Spokes ask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Well. Both James and I are scheduled to go out on the next patrol in a few minutes. I was thinking maybe she could take one of our places for this one. Either James or I could go out on a later patrol just so she feels like she’s a part of things. Also, this hopefully will ease her feeling like she’s permanently on the sidelines, as it were.” Damon sugges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Spokes pondered a moment and said, “I think it would be better to leave you and James on that patrol. However, instead of subtracting one of you for another I’ll just add her to your flight on this one. I feel this is the best course of action since you and James have made a connection with her. Apparently she somehow got lost in the shuffle. I don’t know how this could have happened. So my feeling is, by having the two of you out there with her, it will be more of a comfort. As such, I think this should be enough to make her feel more welcome as well as make amends for this overs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Damon smiled appreciatively and said, “Thank you Sir, I’ll let her know right a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w:t>
      </w:r>
      <w:r>
        <w:rPr>
          <w:sz w:val="22"/>
          <w:szCs w:val="22"/>
        </w:rPr>
        <w:t>Actually, I should be the one thanking you for bringing this to my attention.” Spokes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Not a problem Sir, glad to be of service,” Damon re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With that, Damon stood up and saluted. Spokes returned it, and Damon was off to rejoin the others. After a few moments he made his way back to the table where James and Ray were, and sat d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Oh! Look who decided to rejoin us!” James tea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Ok, so do you mind telling us what that was all about?” Ray questio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Damon just sat there a moment laughing then said, “It’s like I said before. I went to seize that said opportunity we talked about earlier.” Both James and Ray looked at each other puzzled for a moment then looked back at Damon. “Well, James, I’ll tell you about it as we head for the hangar… and Ray… you are going to be coming as we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Ray was surprised by this and did a sort of double take, and asked, “What? I’m going out on patrol……How did you manage THAT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I just used those summoning powers I never knew I had, is all.” Damon said teasingly. Ray then just raised one eyebrow as if to say ‘ha, ha, ha very funny.’ Damon laughed and said, “I know it’s not a mission as of yet Ray, but it’s a start. And at least now they know you’re here. So what do you say we go get suited up and I’ll explain more on the way of how this came to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 xml:space="preserve">Both James and Ray nodded, and they all got up from the table. Damon noticed she seemed to perk up a little as they headed out of the B&amp;G. They made their way to the hanger, and Damon went in to more detail about his discussion with Admiral Borran. He realized as he explained it that this had not only helped Ray out, but in some small way, it had further helped him too. </w:t>
        <w:br/>
        <w:br/>
        <w: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sz w:val="22"/>
          <w:szCs w:val="22"/>
          <w:u w:val="single"/>
        </w:rPr>
      </w:pPr>
      <w:r>
        <w:rPr>
          <w:b/>
          <w:sz w:val="22"/>
          <w:szCs w:val="22"/>
          <w:u w:val="single"/>
        </w:rPr>
        <w:t xml:space="preserve">Mission 3.08a/b </w:t>
        <w:noBreakHyphen/>
        <w:t xml:space="preserve"> Rescue Sla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sz w:val="22"/>
          <w:szCs w:val="22"/>
          <w:u w:val="single"/>
        </w:rPr>
      </w:pPr>
      <w:r>
        <w:rPr>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So what do you know about Ta’ Re` D’jo?” Admiral Borran asked. It wasn’t the question Castor had been expecting, so he had to stop and think a min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W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Ta’ Re` D’j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ummmm… At the moment… nothing. Should I?” Castor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Probably,” Spokes grinned slightly, savoring the feeling of finally being one up on Admiral Efrata-Landis. “She’s one of our pilo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Oops.” Castor turned to his admin droids. “Arn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The R9 droid beeped twice, and Castor’s K Series 2PO droid translated, “R-nine says that name isn’t on any of his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Arnie beeped a little more insistently, and Katie amended “R-nine wants me to correct my translation. What he actually said was… ‘no c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Ah,” both the admirals said at the sam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Fix that,” Castor suggested, “and get her into the rotation. I want her performance reports and her personnel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You have those on your desk, Admiral,” Spokes said. “I had them put there while you were g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Thanks,” Castor said tired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And sit down,” Spokes ordered. “You look like h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Castor took one of the chairs in front of Spokes’ desk and practically fell into it. “Thanks, again.” After he got settled, he changed the subject. “How was Greedo while I was gone?” He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Strangely quiet,” Spokes answered. “Right up until the time you came back on board. …then there were a few incidents, and a few more than just you ended up in the bacta tanks.” He paused for a moment. “He was not happ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Castor raised an eyebrow. “I’ll have to apologize to those particular crew me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Katie spoke up. “Sir, if I may, R-nine</w:t>
      </w:r>
      <w:bookmarkStart w:id="0" w:name="edit"/>
      <w:bookmarkEnd w:id="0"/>
      <w:r>
        <w:rPr>
          <w:sz w:val="22"/>
          <w:szCs w:val="22"/>
        </w:rPr>
        <w:t xml:space="preserve"> has new information on Miss D’j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Go ahead, Katie,” Castor said. “What’s he g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Well, Sir,” Katie began, “Apparently, Miss D’jo has been running joint Sims with both Masters Lightwind and Stargazer. Her scores show single and team performance improvement over her earlier recorded solo sc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Thanks, guys,” Castor sighed. “I appreciat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Okay,” said Spokes after a moment. “Under the consideration that I probably ought not to know anything about what happened wile you were gone… what can you tell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 xml:space="preserve">And Castor talked for the next ten minutes telling the highlights of the mission; what he witnessed and what he’d gotten from Mike and Rabid when he was released from the bacta tank, and some of the background on Rabid/Wolf/Knighthood. Spokes nodded when he was d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Okay,” Spokes said with a sigh. “Is Rabid reli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Long term, yes,” Castor thought for a moment. “He is mostly dangerous only to himself, once he decides he’s where he wants to be, and the people around him can deal with his special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What’s required for that?” Spokes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Well… For starters they absolutely must not antagonize him,” Castor explained. “Nor can they treat him as if they’re scared of, or pity, him. He has to feel comfortable being with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And he can deal with Greedo…?” Spokes asked doubtfu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Hmmm…” Castor considered for a moment. “That’s always been more of a standoff. Rabid is just insane enough, and dangerous enough, that he could very likely kill Greedo. And Greedo is just sane enough to realize it, although he’d never admit it. But you’ll notice a distinct, albeit slight, difference in his behavior when Rabid is pre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Can he f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Not in heavy combat,” Castor said flatly. “He can fly routine patrols, and light skirmishes, but if it gets tough, he’s more likely die without being aware that he’s flying – and he’s almost killed himself inside a SimPod on a number of occasions. We’ve always had a good working agreement; he’ll come in if I tell him to do so. To date, I’ve been lucky enough to be able to find that elusive balance: not exceeding his limit, but still showing him he’s use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We may have to keep him fairly isolated for a while, until the pilots get used to him,” Castor co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I imagine so. The scars on his face don’t hide the fact that he’s human, and that makes all those scars more intimidating. The people he comes in contact with on a regular basis may have a time adjusting,” Spokes said. “How can we accomplish his reinstatement with the crew saf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Well…” Castor began. His comlink sounded. It was Greedo. Greedo didn’t use comlinks; he preferred face to face when that could be accomplished. “Greedo summons,” Castor said apologetically. “You’ll have to excuse me.” He got up tiredly. “Rabid’s self-exiled to his quarters for now. Mike will take care of him, so we have time to work that out.” He saluted Spok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Go,” Spokes returned the salute quick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Spokes faced the pilots in the Briefing Room. No one missed that Castor stood slightly hunched behind him. While the doctors and the bacta tanks had healed the major damage, it was obvious that Castor was still in some amount of pain. Those that knew him knew that he never let MedOps heal him entirely, and that he never allowed them to use anything on him that might dull his senses, reaction time, or reasoning 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 xml:space="preserve">The noise died down quickly as the pilots found their “lucky seats” before the briefing began, and Spokes spoke up. “This time, our job is to intervene in a sale of slaves. Flame included the Two Star’s schedule of commitments with the information that she had loaded into the R2 unit which we recovered in that last mission. That schedule was partially responsible for Admiral Efrata-Landis’s recent absence – nothing was happening for a while, so the Admiral and Mike had a convenient opportunity to recover one of their friends. The details I can share with you are on record, which you can access at your leisure, as are background information and crew requirements to accommodate our additional crew member,” and Spokes emphasized his next words very clearly and carefully, “for…your…own…safety. I’m very serious about this and have been fully briefed by Admiral Efrata-Landis. Look it up and take it serious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That being said…” Spokes rolled backward a short distance. “Admiral, if you p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Castor stepped forward. “Apparently, the Two Star and the Veedrah are conducting some business which it is our responsibility to disru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w:t>
      </w:r>
      <w:r>
        <w:rPr>
          <w:sz w:val="22"/>
          <w:szCs w:val="22"/>
        </w:rPr>
        <w:t>We have four objectives in this 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w:t>
      </w:r>
      <w:r>
        <w:rPr>
          <w:sz w:val="22"/>
          <w:szCs w:val="22"/>
        </w:rPr>
        <w:t>First the Slaver Freighter must be captured. To this end, the Flight 4 will fly a group of Y</w:t>
        <w:noBreakHyphen/>
        <w:t>Wings to disable it. Flight 5 will fly X</w:t>
        <w:noBreakHyphen/>
        <w:t>Wings and provide cover for Flight 4. They are to disable the Freighter and then 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w:t>
      </w:r>
      <w:r>
        <w:rPr>
          <w:sz w:val="22"/>
          <w:szCs w:val="22"/>
        </w:rPr>
        <w:t>Second, the Two Star must be destroyed. Flight 2 will use B</w:t>
        <w:noBreakHyphen/>
        <w:t>Wings in the assault, and will be covered by Flight 3 in A</w:t>
        <w:noBreakHyphen/>
        <w:t>W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t>“</w:t>
      </w:r>
      <w:r>
        <w:rPr>
          <w:sz w:val="22"/>
          <w:szCs w:val="22"/>
        </w:rPr>
        <w:t xml:space="preserve">Third, the Veedrah must be destroyed. Flight 1 will run this leg of the mission and will assist any other flight group as necessary. Flight 1 will have the hard job, as you are the mission insurance policy; you’ll have to make quick decisions to ensure everything gets accomplis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w:t>
      </w:r>
      <w:r>
        <w:rPr>
          <w:sz w:val="22"/>
          <w:szCs w:val="22"/>
        </w:rPr>
        <w:t>According to Flame’s information, the Two Star is very low on StarFighters, so we don’t expect much out of them unless they are supplemented with TIEs from the Veedrah. This is, apparently, where they acquired their TIEs in the earlier missions. We expect the Veedrah to have less than a full compliment of starfighters, as well, but this does not preclude them from calling for reinforc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2"/>
          <w:szCs w:val="22"/>
        </w:rPr>
        <w:t>“</w:t>
      </w:r>
      <w:r>
        <w:rPr>
          <w:sz w:val="22"/>
          <w:szCs w:val="22"/>
        </w:rPr>
        <w:t>Since we expect that the two capital craft will be closely situated to provide cover for the Freighter, Shock group will enter a while after you do so that you can clear the way for them.</w:t>
      </w:r>
    </w:p>
    <w:p>
      <w:pPr>
        <w:pStyle w:val="Normal"/>
        <w:ind w:firstLine="720"/>
        <w:rPr>
          <w:sz w:val="22"/>
          <w:szCs w:val="22"/>
        </w:rPr>
      </w:pPr>
      <w:r>
        <w:rPr>
          <w:sz w:val="22"/>
          <w:szCs w:val="22"/>
        </w:rPr>
        <w:t>“</w:t>
      </w:r>
      <w:r>
        <w:rPr>
          <w:sz w:val="22"/>
          <w:szCs w:val="22"/>
        </w:rPr>
        <w:t>We want to be off the deck in fifteen minutes. Fly hard, this one won’t be easy.”</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7:42:00Z</dcterms:created>
  <dc:creator>Castor</dc:creator>
  <dc:description/>
  <cp:keywords/>
  <dc:language>en-US</dc:language>
  <cp:lastModifiedBy>Castor</cp:lastModifiedBy>
  <dcterms:modified xsi:type="dcterms:W3CDTF">2010-02-28T19:53:00Z</dcterms:modified>
  <cp:revision>10</cp:revision>
  <dc:subject/>
  <dc:title>Mission 3</dc:title>
</cp:coreProperties>
</file>